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ИНИСТЕРСТВО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Белгородский государственный технол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м. В.Г. Шух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Методические указания </w:t>
      </w:r>
      <w:r>
        <w:rPr>
          <w:sz w:val="20"/>
          <w:szCs w:val="20"/>
          <w:lang w:val="ru-RU"/>
        </w:rPr>
        <w:t xml:space="preserve">к прохождению </w:t>
      </w:r>
    </w:p>
    <w:p>
      <w:pPr>
        <w:pStyle w:val="Heading"/>
        <w:spacing w:lineRule="auto" w:line="240"/>
        <w:ind w:hanging="0"/>
        <w:rPr/>
      </w:pPr>
      <w:r>
        <w:rPr>
          <w:sz w:val="20"/>
          <w:szCs w:val="20"/>
          <w:lang w:val="ru-RU"/>
        </w:rPr>
        <w:t>Учебной практики</w:t>
      </w:r>
    </w:p>
    <w:p>
      <w:pPr>
        <w:pStyle w:val="Heading"/>
        <w:spacing w:lineRule="auto" w:line="240"/>
        <w:ind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ля </w:t>
      </w:r>
      <w:r>
        <w:rPr>
          <w:sz w:val="20"/>
          <w:szCs w:val="20"/>
          <w:lang w:val="ru-RU"/>
        </w:rPr>
        <w:t>студентов всех форм обучения</w:t>
      </w:r>
      <w:r>
        <w:rPr>
          <w:sz w:val="20"/>
          <w:szCs w:val="20"/>
        </w:rPr>
        <w:t xml:space="preserve"> направлени</w:t>
      </w:r>
      <w:r>
        <w:rPr>
          <w:sz w:val="20"/>
          <w:szCs w:val="20"/>
          <w:lang w:val="ru-RU"/>
        </w:rPr>
        <w:t>я</w:t>
      </w:r>
      <w:r>
        <w:rPr>
          <w:sz w:val="20"/>
          <w:szCs w:val="20"/>
        </w:rPr>
        <w:t xml:space="preserve"> </w:t>
      </w:r>
    </w:p>
    <w:p>
      <w:pPr>
        <w:pStyle w:val="Heading"/>
        <w:spacing w:lineRule="auto" w:line="240"/>
        <w:ind w:hanging="0"/>
        <w:rPr/>
      </w:pPr>
      <w:r>
        <w:rPr>
          <w:sz w:val="20"/>
          <w:szCs w:val="20"/>
        </w:rPr>
        <w:t>38.0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.03 – Управление персонал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Белгор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18</w:t>
      </w:r>
    </w:p>
    <w:p>
      <w:pPr>
        <w:sectPr>
          <w:headerReference w:type="default" r:id="rId2"/>
          <w:headerReference w:type="first" r:id="rId3"/>
          <w:type w:val="nextPage"/>
          <w:pgSz w:w="8391" w:h="11906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ИНИСТЕРСТВО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лгородский государственный технологический уни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м. В.Г. Шух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федра социологии и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научно-методическим совет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ниверсит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spacing w:lineRule="auto" w:line="240"/>
        <w:ind w:hanging="0"/>
        <w:rPr/>
      </w:pPr>
      <w:r>
        <w:rPr>
          <w:b w:val="false"/>
          <w:sz w:val="20"/>
          <w:szCs w:val="20"/>
        </w:rPr>
        <w:t xml:space="preserve">Методические указания </w:t>
      </w:r>
      <w:r>
        <w:rPr>
          <w:b w:val="false"/>
          <w:sz w:val="20"/>
          <w:szCs w:val="20"/>
          <w:lang w:val="ru-RU"/>
        </w:rPr>
        <w:t>к прохождению учебной практики</w:t>
      </w:r>
    </w:p>
    <w:p>
      <w:pPr>
        <w:pStyle w:val="Heading"/>
        <w:spacing w:lineRule="auto" w:line="240"/>
        <w:ind w:hanging="0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для </w:t>
      </w:r>
      <w:r>
        <w:rPr>
          <w:b w:val="false"/>
          <w:sz w:val="20"/>
          <w:szCs w:val="20"/>
          <w:lang w:val="ru-RU"/>
        </w:rPr>
        <w:t>студентов всех форм обучения</w:t>
      </w:r>
      <w:r>
        <w:rPr>
          <w:b w:val="false"/>
          <w:sz w:val="20"/>
          <w:szCs w:val="20"/>
        </w:rPr>
        <w:t xml:space="preserve"> направлени</w:t>
      </w:r>
      <w:r>
        <w:rPr>
          <w:b w:val="false"/>
          <w:sz w:val="20"/>
          <w:szCs w:val="20"/>
          <w:lang w:val="ru-RU"/>
        </w:rPr>
        <w:t>я</w:t>
      </w:r>
      <w:r>
        <w:rPr>
          <w:b w:val="false"/>
          <w:sz w:val="20"/>
          <w:szCs w:val="20"/>
        </w:rPr>
        <w:t xml:space="preserve"> </w:t>
      </w:r>
    </w:p>
    <w:p>
      <w:pPr>
        <w:pStyle w:val="Heading"/>
        <w:spacing w:lineRule="auto" w:line="240"/>
        <w:ind w:hanging="0"/>
        <w:rPr/>
      </w:pPr>
      <w:r>
        <w:rPr>
          <w:b w:val="false"/>
          <w:sz w:val="20"/>
          <w:szCs w:val="20"/>
        </w:rPr>
        <w:t>38.0</w:t>
      </w:r>
      <w:r>
        <w:rPr>
          <w:b w:val="false"/>
          <w:sz w:val="20"/>
          <w:szCs w:val="20"/>
          <w:lang w:val="ru-RU"/>
        </w:rPr>
        <w:t>3</w:t>
      </w:r>
      <w:r>
        <w:rPr>
          <w:b w:val="false"/>
          <w:sz w:val="20"/>
          <w:szCs w:val="20"/>
        </w:rPr>
        <w:t>.03 – Управление персонал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елгород </w:t>
      </w:r>
    </w:p>
    <w:p>
      <w:pPr>
        <w:sectPr>
          <w:headerReference w:type="default" r:id="rId4"/>
          <w:headerReference w:type="first" r:id="rId5"/>
          <w:type w:val="nextPage"/>
          <w:pgSz w:w="8391" w:h="11906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УДК 658.3(07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ББК 65.291.6-21я7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М54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Составитель     канд. социол. наук, доц. И. В. Шавыри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канд. ист. наук, доц. О.А. Смоленска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Рецензент         д-р экон. наук, проф. О.А. Комаро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54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spacing w:lineRule="auto" w:line="240"/>
              <w:ind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Методические </w:t>
            </w:r>
            <w:r>
              <w:rPr>
                <w:b w:val="false"/>
                <w:sz w:val="20"/>
                <w:szCs w:val="20"/>
              </w:rPr>
              <w:t>указания</w:t>
            </w:r>
            <w:r>
              <w:rPr>
                <w:b w:val="false"/>
                <w:sz w:val="20"/>
                <w:szCs w:val="20"/>
                <w:lang w:val="ru-RU"/>
              </w:rPr>
              <w:t xml:space="preserve"> к прохождению учебной практики</w:t>
            </w:r>
            <w:r>
              <w:rPr>
                <w:b w:val="false"/>
                <w:sz w:val="20"/>
                <w:szCs w:val="20"/>
              </w:rPr>
              <w:t xml:space="preserve"> для </w:t>
            </w:r>
            <w:r>
              <w:rPr>
                <w:b w:val="false"/>
                <w:sz w:val="20"/>
                <w:szCs w:val="20"/>
                <w:lang w:val="ru-RU"/>
              </w:rPr>
              <w:t xml:space="preserve">студентов всех форм обучения </w:t>
            </w:r>
            <w:r>
              <w:rPr>
                <w:b w:val="false"/>
                <w:sz w:val="20"/>
                <w:szCs w:val="20"/>
              </w:rPr>
              <w:t>направлени</w:t>
            </w:r>
            <w:r>
              <w:rPr>
                <w:b w:val="false"/>
                <w:sz w:val="20"/>
                <w:szCs w:val="20"/>
                <w:lang w:val="ru-RU"/>
              </w:rPr>
              <w:t>я</w:t>
            </w:r>
            <w:r>
              <w:rPr>
                <w:b w:val="false"/>
                <w:sz w:val="20"/>
                <w:szCs w:val="20"/>
              </w:rPr>
              <w:t xml:space="preserve"> 38.0</w:t>
            </w:r>
            <w:r>
              <w:rPr>
                <w:b w:val="false"/>
                <w:sz w:val="20"/>
                <w:szCs w:val="20"/>
                <w:lang w:val="ru-RU"/>
              </w:rPr>
              <w:t>3</w:t>
            </w:r>
            <w:r>
              <w:rPr>
                <w:b w:val="false"/>
                <w:sz w:val="20"/>
                <w:szCs w:val="20"/>
              </w:rPr>
              <w:t>.03 – Управление персоналом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/ </w:t>
            </w:r>
            <w:r>
              <w:rPr>
                <w:b w:val="false"/>
                <w:sz w:val="20"/>
                <w:szCs w:val="20"/>
                <w:lang w:val="ru-RU"/>
              </w:rPr>
              <w:t>сост. О.А. Смоленская, И. В. Шавырина. – Белгород: Изд-во БГТУ, 2018. – 34 с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тодические указания к прохождению учебной практики подготовлены с учетом требований Федерального государственного образовательного стандарта высшего образования и плана учебного процесса БГТУ им. В.Г. Шухова. В издании раскрываются структура и содержание основных этапов процесса прохождения учебной практики, подготовки и сдачи отчетной документации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тодические указания предназначены для студентов всех форм обучения направления 38.03.03</w:t>
      </w:r>
      <w:r>
        <w:rPr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– Управление персонало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убликуется в авторской редакц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keepNext w:val="false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Heading3"/>
        <w:keepNext w:val="false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3"/>
        <w:keepNext w:val="false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3540" w:firstLine="708"/>
        <w:jc w:val="both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УДК 658.3(07)</w:t>
      </w:r>
    </w:p>
    <w:p>
      <w:pPr>
        <w:pStyle w:val="Normal"/>
        <w:widowControl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ББК 65.291.6-21я7</w:t>
      </w:r>
      <w:r>
        <w:rPr>
          <w:rFonts w:cs="Times New Roman" w:ascii="Times New Roman" w:hAnsi="Times New Roman"/>
          <w:color w:val="FF0000"/>
          <w:sz w:val="20"/>
          <w:szCs w:val="20"/>
        </w:rPr>
        <w:tab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11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11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11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11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115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© Белгородский государственный </w:t>
      </w:r>
    </w:p>
    <w:p>
      <w:pPr>
        <w:pStyle w:val="Normal"/>
        <w:spacing w:lineRule="auto" w:line="240" w:before="0" w:after="0"/>
        <w:ind w:left="2550" w:firstLine="425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технологический универси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                         (БГТУ) им. В.Г. Шухова, 2018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ГЛА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9"/>
        <w:gridCol w:w="421"/>
      </w:tblGrid>
      <w:tr>
        <w:trPr/>
        <w:tc>
          <w:tcPr>
            <w:tcW w:w="64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.…………………………………………………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7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е основы учебной практики ………………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труктура и содержание учебной практики ………………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Подготов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чётной документации о прохождении практики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терии оценки результатов прохождения практики………………………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Порядок оформления отчета о прохождении практики ………………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.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щие требования …………………………………………………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.2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Требования к нумерации страниц отчета о прохождении практики 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.3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Требования к оформлению ссылок ………………………………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4 Требования к оформлению иллюстративного материала ……………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5 Требования к оформлению приложений ………………………………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6 Требования к оформлению списка источников и литературы ………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…………………………………………………………………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. Образец оформления календарно-тематический план прохождения учебной практики ………………………………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2. Образец оформления дневника практики……………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3. Образец оформления титульного листа отчета о прохождении производственной практики……………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4. Образец оформления содержания отчета ………………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5. Образец оформления отзыва ……………………………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6. Образец оформления постраничных (подстрочных) ссылок ……………………………………………………………………………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Heading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 xml:space="preserve">Приложение 7. </w:t>
            </w:r>
            <w:r>
              <w:rPr>
                <w:b w:val="false"/>
                <w:sz w:val="20"/>
                <w:szCs w:val="20"/>
              </w:rPr>
              <w:t>Образец оформления списка источников и литературы</w:t>
            </w:r>
            <w:r>
              <w:rPr>
                <w:b w:val="false"/>
                <w:sz w:val="20"/>
                <w:szCs w:val="20"/>
                <w:lang w:val="ru-RU"/>
              </w:rPr>
              <w:t>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4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графический список ………………………………………………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</w:tbl>
    <w:p>
      <w:pPr>
        <w:pStyle w:val="TextBodyIndent"/>
        <w:spacing w:lineRule="auto" w:line="240"/>
        <w:ind w:hanging="0"/>
        <w:jc w:val="center"/>
        <w:rPr>
          <w:b/>
          <w:b/>
          <w:color w:val="000000"/>
          <w:sz w:val="20"/>
          <w:szCs w:val="20"/>
          <w:lang w:val="ru-RU"/>
        </w:rPr>
      </w:pPr>
      <w:r>
        <w:br w:type="page"/>
      </w:r>
      <w:r>
        <w:rPr>
          <w:b/>
          <w:color w:val="000000"/>
          <w:sz w:val="20"/>
          <w:szCs w:val="20"/>
          <w:lang w:val="ru-RU"/>
        </w:rPr>
        <w:t>ВВЕДЕНИЕ</w:t>
      </w:r>
    </w:p>
    <w:p>
      <w:pPr>
        <w:pStyle w:val="TextBodyIndent"/>
        <w:spacing w:lineRule="auto" w:line="240"/>
        <w:ind w:firstLine="454"/>
        <w:jc w:val="center"/>
        <w:rPr>
          <w:b/>
          <w:b/>
          <w:caps/>
          <w:color w:val="000000"/>
          <w:sz w:val="20"/>
          <w:szCs w:val="20"/>
          <w:lang w:val="ru-RU"/>
        </w:rPr>
      </w:pPr>
      <w:r>
        <w:rPr>
          <w:b/>
          <w:caps/>
          <w:color w:val="000000"/>
          <w:sz w:val="20"/>
          <w:szCs w:val="20"/>
          <w:lang w:val="ru-RU"/>
        </w:rPr>
      </w:r>
    </w:p>
    <w:p>
      <w:pPr>
        <w:pStyle w:val="Heading"/>
        <w:spacing w:lineRule="auto" w:line="240"/>
        <w:ind w:firstLine="28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Настоящие методические указания подготовлены с учетом требований Федерального государственного образовательного стандарта высшего образования </w:t>
      </w:r>
      <w:r>
        <w:rPr>
          <w:b w:val="false"/>
          <w:sz w:val="20"/>
          <w:szCs w:val="20"/>
          <w:lang w:val="ru-RU"/>
        </w:rPr>
        <w:t xml:space="preserve">по направлению подготовки 38.03.03 Управление персоналом (уровень бакалавриата) </w:t>
      </w:r>
      <w:r>
        <w:rPr>
          <w:b w:val="false"/>
          <w:sz w:val="20"/>
          <w:szCs w:val="20"/>
        </w:rPr>
        <w:t xml:space="preserve">и </w:t>
      </w:r>
      <w:r>
        <w:rPr>
          <w:b w:val="false"/>
          <w:sz w:val="20"/>
          <w:szCs w:val="20"/>
          <w:lang w:val="ru-RU"/>
        </w:rPr>
        <w:t xml:space="preserve">на основе </w:t>
      </w:r>
      <w:r>
        <w:rPr>
          <w:b w:val="false"/>
          <w:sz w:val="20"/>
          <w:szCs w:val="20"/>
        </w:rPr>
        <w:t>плана учебного процесса БГТУ им. В.Г. Шухова</w:t>
      </w:r>
      <w:r>
        <w:rPr>
          <w:b w:val="false"/>
          <w:sz w:val="20"/>
          <w:szCs w:val="20"/>
          <w:lang w:val="ru-RU"/>
        </w:rPr>
        <w:t>. П</w:t>
      </w:r>
      <w:r>
        <w:rPr>
          <w:b w:val="false"/>
          <w:sz w:val="20"/>
          <w:szCs w:val="20"/>
        </w:rPr>
        <w:t>редназначены для студентов</w:t>
      </w:r>
      <w:r>
        <w:rPr>
          <w:b w:val="false"/>
          <w:sz w:val="20"/>
          <w:szCs w:val="20"/>
          <w:lang w:val="ru-RU"/>
        </w:rPr>
        <w:t xml:space="preserve"> всех форм обучения </w:t>
      </w:r>
      <w:r>
        <w:rPr>
          <w:b w:val="false"/>
          <w:sz w:val="20"/>
          <w:szCs w:val="20"/>
        </w:rPr>
        <w:t>по направлению подготовки 38.0</w:t>
      </w:r>
      <w:r>
        <w:rPr>
          <w:b w:val="false"/>
          <w:sz w:val="20"/>
          <w:szCs w:val="20"/>
          <w:lang w:val="ru-RU"/>
        </w:rPr>
        <w:t>3</w:t>
      </w:r>
      <w:r>
        <w:rPr>
          <w:b w:val="false"/>
          <w:sz w:val="20"/>
          <w:szCs w:val="20"/>
        </w:rPr>
        <w:t xml:space="preserve">.03 – </w:t>
      </w:r>
      <w:r>
        <w:rPr>
          <w:b w:val="false"/>
          <w:sz w:val="20"/>
          <w:szCs w:val="20"/>
          <w:lang w:val="ru-RU"/>
        </w:rPr>
        <w:t>«</w:t>
      </w:r>
      <w:r>
        <w:rPr>
          <w:b w:val="false"/>
          <w:sz w:val="20"/>
          <w:szCs w:val="20"/>
        </w:rPr>
        <w:t>Управление персоналом</w:t>
      </w:r>
      <w:r>
        <w:rPr>
          <w:b w:val="false"/>
          <w:sz w:val="20"/>
          <w:szCs w:val="20"/>
          <w:lang w:val="ru-RU"/>
        </w:rPr>
        <w:t>»</w:t>
      </w:r>
      <w:r>
        <w:rPr>
          <w:b w:val="false"/>
          <w:sz w:val="20"/>
          <w:szCs w:val="20"/>
        </w:rPr>
        <w:t xml:space="preserve"> при </w:t>
      </w:r>
      <w:r>
        <w:rPr>
          <w:b w:val="false"/>
          <w:sz w:val="20"/>
          <w:szCs w:val="20"/>
          <w:lang w:val="ru-RU"/>
        </w:rPr>
        <w:t>прохождении учебной практики</w:t>
      </w:r>
      <w:r>
        <w:rPr>
          <w:b w:val="false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чебная практика является обязательной и представляет собой вид работы, непосредственно ориентированной на профессиональную подготовку обучающихся;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водится в целях получения первичных профессиональных умений и опыта профессиональной деятельности. В рамках учебной практики осуществляется практическая деятельность, направленная на закрепление полученных знаний на практике.</w:t>
      </w:r>
    </w:p>
    <w:p>
      <w:pPr>
        <w:pStyle w:val="Style33"/>
        <w:widowControl w:val="false"/>
        <w:numPr>
          <w:ilvl w:val="0"/>
          <w:numId w:val="0"/>
        </w:numPr>
        <w:spacing w:lineRule="auto" w:line="240"/>
        <w:ind w:left="0" w:firstLine="284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Учебная практика закрепляет знания, умения и навыки, полученные при изучении курсов «Основы теории управления», «Основы управления персоналом», «Управление персоналом организации», «Социальная психология», «Основы информационно-аналитической работы» и других дисциплин учебного плана.</w:t>
      </w:r>
    </w:p>
    <w:p>
      <w:pPr>
        <w:pStyle w:val="Style33"/>
        <w:widowControl w:val="false"/>
        <w:numPr>
          <w:ilvl w:val="0"/>
          <w:numId w:val="0"/>
        </w:numPr>
        <w:spacing w:lineRule="auto" w:line="240"/>
        <w:ind w:left="0" w:firstLine="284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Учебная практика носит предшествующий характер для преддипломной и проектной практик, а также для таких дисциплин как «Основы кадровой политики и кадрового планирования», «Управление знаниями в организации», «Маркетинг персонала», «Тренинг управления персоналом», «Основы организации труда», «Эргономика рабочих мест», «Мотивация и стимулирование трудовой деятельности», «Разработка управленческих решений», «Документационное обеспечение управления персоналом», «Методы исследования в управлении персоналом», «Управленческий учет и учет персонала»  и др. </w:t>
      </w:r>
    </w:p>
    <w:p>
      <w:pPr>
        <w:pStyle w:val="Style33"/>
        <w:widowControl w:val="false"/>
        <w:numPr>
          <w:ilvl w:val="0"/>
          <w:numId w:val="0"/>
        </w:numPr>
        <w:spacing w:lineRule="auto" w:line="240"/>
        <w:ind w:left="0" w:firstLine="284"/>
        <w:rPr>
          <w:sz w:val="20"/>
          <w:szCs w:val="20"/>
        </w:rPr>
      </w:pPr>
      <w:r>
        <w:rPr>
          <w:sz w:val="20"/>
          <w:szCs w:val="20"/>
        </w:rPr>
        <w:t>Процесс прохождения практики направлен на формирование следующих компетенций:</w:t>
      </w:r>
    </w:p>
    <w:p>
      <w:pPr>
        <w:pStyle w:val="Style33"/>
        <w:widowControl w:val="false"/>
        <w:numPr>
          <w:ilvl w:val="0"/>
          <w:numId w:val="19"/>
        </w:numPr>
        <w:spacing w:lineRule="auto" w:line="240"/>
        <w:ind w:left="0" w:firstLine="284"/>
        <w:rPr/>
      </w:pPr>
      <w:r>
        <w:rPr>
          <w:sz w:val="20"/>
          <w:szCs w:val="20"/>
        </w:rPr>
        <w:t>знание основ современной философии и концепций управления персоналом, сущности и задач, закономерностей, принципов и методов управления персоналом, умение применять теоретические положения в практике управления персоналом организации (ОПК-1);</w:t>
      </w:r>
    </w:p>
    <w:p>
      <w:pPr>
        <w:pStyle w:val="Style33"/>
        <w:widowControl w:val="false"/>
        <w:numPr>
          <w:ilvl w:val="0"/>
          <w:numId w:val="19"/>
        </w:numPr>
        <w:spacing w:lineRule="auto" w:line="240"/>
        <w:ind w:left="0" w:firstLine="284"/>
        <w:rPr>
          <w:sz w:val="20"/>
          <w:szCs w:val="20"/>
        </w:rPr>
      </w:pPr>
      <w:r>
        <w:rPr>
          <w:sz w:val="20"/>
          <w:szCs w:val="20"/>
        </w:rPr>
        <w:t>владение культурой мышления, способностью к восприятию, обобщению и экономическому анализу информации, постановке цели и выбору путей ее достижения, способность отстаивать свою точку зрения, не разрушая отношения(ОПК-6);</w:t>
      </w:r>
    </w:p>
    <w:p>
      <w:pPr>
        <w:pStyle w:val="Style33"/>
        <w:widowControl w:val="false"/>
        <w:numPr>
          <w:ilvl w:val="0"/>
          <w:numId w:val="19"/>
        </w:numPr>
        <w:spacing w:lineRule="auto" w:line="240"/>
        <w:ind w:left="0" w:firstLine="284"/>
        <w:rPr/>
      </w:pPr>
      <w:r>
        <w:rPr>
          <w:sz w:val="20"/>
          <w:szCs w:val="20"/>
        </w:rPr>
        <w:t>способность использовать нормативные правовые акты в своей профессиональной деятельности, анализировать социально-экономические проблемы и процессы в организации, находить организационно-управленческие и экономические решения, разрабатывать алгоритмы их реализации и готовность нести ответственность за их результаты (ОПК-8);</w:t>
      </w:r>
    </w:p>
    <w:p>
      <w:pPr>
        <w:pStyle w:val="Style33"/>
        <w:widowControl w:val="false"/>
        <w:numPr>
          <w:ilvl w:val="0"/>
          <w:numId w:val="19"/>
        </w:numPr>
        <w:spacing w:lineRule="auto" w:line="240"/>
        <w:ind w:left="0" w:firstLine="284"/>
        <w:rPr/>
      </w:pPr>
      <w:r>
        <w:rPr>
          <w:sz w:val="20"/>
          <w:szCs w:val="20"/>
        </w:rPr>
        <w:t>знание основ разработки и реализации концепции управления персоналом, кадровой политики организации, основ стратегического управления персоналом, основ формирования и использования трудового потенциала и интеллектуального капитала организации, отдельного работника, а также основ управления интеллектуальной собственностью и умение применять их на практике (ПК-1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обучающихся обеспечен доступ к современным профессиональным базам данных, информационным справочным и поисковым системам. К числу основных баз данных, информационных систем, используемых в процессе освоения дисциплины, относятся справочная правовая система Консультант Плюс, информационно-правовая система «Гарант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По итогам учебной практики студент составляет отчет</w:t>
      </w:r>
      <w:r>
        <w:rPr>
          <w:rFonts w:cs="Times New Roman" w:ascii="Times New Roman" w:hAnsi="Times New Roman"/>
          <w:sz w:val="20"/>
          <w:szCs w:val="20"/>
        </w:rPr>
        <w:t xml:space="preserve">. Руководитель практики от кафедры проверяет отчет и дневник практики на полноту и соответствие техническому оформлению отчетной документации, изучает отчет и оценивает результаты. По итогам </w:t>
      </w:r>
      <w:r>
        <w:rPr>
          <w:rFonts w:cs="Times New Roman" w:ascii="Times New Roman" w:hAnsi="Times New Roman"/>
          <w:iCs/>
          <w:sz w:val="20"/>
          <w:szCs w:val="20"/>
        </w:rPr>
        <w:t>учебной</w:t>
      </w:r>
      <w:r>
        <w:rPr>
          <w:rFonts w:cs="Times New Roman" w:ascii="Times New Roman" w:hAnsi="Times New Roman"/>
          <w:sz w:val="20"/>
          <w:szCs w:val="20"/>
        </w:rPr>
        <w:t xml:space="preserve"> практики выставляется дифференцированный зачет (зачет с оценкой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Arial Unicode MS" w:cs="Times New Roman"/>
          <w:sz w:val="20"/>
          <w:szCs w:val="20"/>
          <w:lang w:eastAsia="ja-JP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После защиты отчет регистрируется и хранится в учебно-методическом кабинете кафед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ja-JP"/>
        </w:rPr>
      </w:r>
      <w:r>
        <w:br w:type="page"/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е основы учеб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и</w:t>
      </w:r>
    </w:p>
    <w:p>
      <w:pPr>
        <w:pStyle w:val="Normal"/>
        <w:spacing w:lineRule="auto" w:line="240" w:before="0" w:after="0"/>
        <w:ind w:left="8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прохождение практики учебным планом предусмотрено 216 часов (6 зачетных единиц). Студенты очной формы обучения в соответствии с учебным планом проходят учебную практику в 2 семестре, заочной – в 4 семестр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ездная практика осуществляется на основе договоров с профильными организациями. Стационарная на базе университета в его структурных подразделениях или библиотек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руководства практикой, проводимой в профильной организации, назначается руководитель (руководители) практики из числа лиц, относящихся к профессорско-преподавательскому составу кафедры, и руководитель (руководители) практики из числа работников профильной организа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ение базы и условий для прохождения практики возлагаются на заведующего кафедрой, а руководитель практики от кафедры осуществляет непосредственное руководство, научно-методическое консультирование и контроль выполнения плана практи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обязанности руководителя практики от кафедры входит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 и систематизация информации о базах-практик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трудничество по вопросам практики с учебным отдело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оставление календарно-тематического плана прохождения производственной практик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дача заданий для обучающихся, выполняемых в период практики (типовые задания представлены в образце титульного листа Отчета по практике, представленного в прил. 3.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нтроль за соблюдением сроков проведения практики и соответствием ее содержания установленным требования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казание методической помощи обучающемуся при выполнении ими индивидуальных зада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верка отчетов и дневников практики на полноту и соответствие техническому оформлению отчетной документ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а результатов прохождения практики обучающимис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гистрация и сдача отчетной документации по практике в методический кабинет кафедр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обязанности руководителя практики от профильной организации входит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ие индивидуальных заданий, содержания и планируемые результаты практик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доставление рабочих мест обучающимс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еспечение безопасных условий прохождения практики обучающимся, отвечающим санитарным правилам и требованиям охраны труд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ведение инструктажа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правление на практику оформляется приказом с указанием базы практики, закрепленной за каждым обучающимся, а также вида и сроков прохождения практик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учающиеся в период практики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полняют индивидуальные задания, предусмотренные программой практик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людают правила внутреннего трудового распорядк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облюдают требования охраны труда и пожарной безопаснос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итогам учебной практики студент составляет отчет. Руководитель практики от кафедры проверяет отчет и дневник практики на полноту и соответствие техническому оформлению отчетной документации, изучает отчет и оценивает результаты. Структура и содержание отчета и прилагаемых к нему материалов определяются программой практи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четная документация регистрируется и хранится в учебно-методическом кабинете кафед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оценке итогов работы студента принимается во внимание отзыв, данный ему руководителем практики от профильной организации, образец которого представлен в прил. 5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практики</w:t>
      </w:r>
    </w:p>
    <w:p>
      <w:pPr>
        <w:pStyle w:val="Default"/>
        <w:ind w:firstLine="45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сс организации производственной практики состоит из 3 этапов: подготовительный, производственный и заключительный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одготовительный этап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ключает следующие виды работ: выбор места прохождения практики; организация практики (получение документации для прохождения практики (направление, договор, календарный план прохождения практики); участие в установочной конференции (определение целей и задач практики, ознакомление с заданиями практики); проведение инструктажа по технике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роизводственный этап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оизводственной практики включает следующие виды работ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лучение общих сведений об организации, основных видах деятельности организ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учение основных показателей экономической деятельности организ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нализ организационной структуры предприят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учение структуры и функций кадровой службы организ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нализ нормативно-методического обеспечения системы управления персоналом (кадровых документов, документов, регламентирующих работу системы управления персоналом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нализ основных кадровых процессов в организ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нализ численности и структуры персонала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Заключительный этап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завершает учебную практику и проводится не позднее срока, установленного графиком учебного процесса. На заключительном этапе обучающийся подготавливает и подписывает отзыв руководителя практики от организации; подготавливает дневник и отчет по практике; сдает отчетную документацию на кафедру; защищает отчет по практике. Сдача отчетной документации на кафедру осуществляется в течение первой недели сентябр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ные 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виды работ на практике,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включая самостоятельную работу обучающихся, в соответствии с разделами (этапами) практики представлены в табл. 1.</w:t>
      </w:r>
    </w:p>
    <w:p>
      <w:pPr>
        <w:pStyle w:val="Normal"/>
        <w:spacing w:lineRule="auto" w:line="240" w:before="0" w:after="0"/>
        <w:ind w:firstLine="45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5"/>
          <w:sz w:val="20"/>
          <w:szCs w:val="20"/>
        </w:rPr>
        <w:t xml:space="preserve">Виды работ на выездной практике, </w:t>
      </w:r>
      <w:r>
        <w:rPr>
          <w:rFonts w:cs="Times New Roman" w:ascii="Times New Roman" w:hAnsi="Times New Roman"/>
          <w:b/>
          <w:color w:val="000000"/>
          <w:spacing w:val="-3"/>
          <w:sz w:val="20"/>
          <w:szCs w:val="20"/>
        </w:rPr>
        <w:t>включая самостоятельную работустудентов, в соответствии с разделами (этапами) практики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3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733"/>
        <w:gridCol w:w="3518"/>
      </w:tblGrid>
      <w:tr>
        <w:trPr>
          <w:trHeight w:val="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5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7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5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sz w:val="20"/>
                <w:szCs w:val="20"/>
                <w:lang w:eastAsia="ru-RU"/>
              </w:rPr>
              <w:t>Разделы (этапы) практик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5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sz w:val="20"/>
                <w:szCs w:val="20"/>
                <w:lang w:eastAsia="ru-RU"/>
              </w:rPr>
              <w:t xml:space="preserve">Виды работы на практике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20"/>
                <w:szCs w:val="20"/>
                <w:lang w:eastAsia="ru-RU"/>
              </w:rPr>
              <w:t xml:space="preserve">включая самостоятельную работу студентов </w:t>
            </w:r>
          </w:p>
        </w:tc>
      </w:tr>
      <w:tr>
        <w:trPr>
          <w:trHeight w:val="4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5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>Подготовительный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бор места прохождения практик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284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284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кончание табл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717"/>
        <w:gridCol w:w="374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5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5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5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  <w:t>Организация практики (получение документации для прохождения практики (направление, договор, календарный план прохождения практики)</w:t>
            </w:r>
          </w:p>
        </w:tc>
      </w:tr>
      <w:tr>
        <w:trPr>
          <w:trHeight w:val="43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  <w:t>Участие в установочной конференции (определение целей и задач практики, ознакомление с заданиями практики)</w:t>
            </w:r>
          </w:p>
        </w:tc>
      </w:tr>
      <w:tr>
        <w:trPr>
          <w:trHeight w:val="43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  <w:t>Проведение инструктажа по технике безопасности</w:t>
            </w:r>
          </w:p>
        </w:tc>
      </w:tr>
      <w:tr>
        <w:trPr>
          <w:trHeight w:val="37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>Производственн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5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5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Получение общих сведений об организации, основных видах деятельности организации</w:t>
            </w:r>
          </w:p>
        </w:tc>
      </w:tr>
      <w:tr>
        <w:trPr>
          <w:trHeight w:val="37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Анализ организационной структуры предприятия</w:t>
            </w:r>
          </w:p>
        </w:tc>
      </w:tr>
      <w:tr>
        <w:trPr>
          <w:trHeight w:val="37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Изучение структуры и функций кадровой службы организации</w:t>
            </w:r>
          </w:p>
        </w:tc>
      </w:tr>
      <w:tr>
        <w:trPr>
          <w:trHeight w:val="37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Анализ нормативно-методического обеспечения системы</w:t>
              <w:tab/>
              <w:t xml:space="preserve"> управления персоналом (кадровых документов, документов, регламентирующих работу системы управления персоналом)</w:t>
            </w:r>
          </w:p>
        </w:tc>
      </w:tr>
      <w:tr>
        <w:trPr>
          <w:trHeight w:val="37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Анализ численности и структуры персонала организации. Анализ основных кадровых процессов в организации (за последние три года).</w:t>
            </w:r>
          </w:p>
        </w:tc>
      </w:tr>
      <w:tr>
        <w:trPr>
          <w:trHeight w:val="37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Изучение основных принципов кадровой политики организации.</w:t>
            </w:r>
          </w:p>
        </w:tc>
      </w:tr>
      <w:tr>
        <w:trPr>
          <w:trHeight w:val="37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>Заключительн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5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Сбор документов, отражающих состояние системы управления персоналом на предприятии, отзыва от руководителя практики от организации</w:t>
            </w:r>
          </w:p>
        </w:tc>
      </w:tr>
      <w:tr>
        <w:trPr>
          <w:trHeight w:val="37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Подготовка дневника и отчета по практике</w:t>
            </w:r>
          </w:p>
        </w:tc>
      </w:tr>
      <w:tr>
        <w:trPr>
          <w:trHeight w:val="37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Сдача отчета на кафедру</w:t>
            </w:r>
          </w:p>
        </w:tc>
      </w:tr>
      <w:tr>
        <w:trPr>
          <w:trHeight w:val="37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365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  <w:t>Защита отчета по практик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284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45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5"/>
          <w:sz w:val="20"/>
          <w:szCs w:val="20"/>
        </w:rPr>
        <w:t xml:space="preserve">Виды работ на стационарной практике, </w:t>
      </w:r>
      <w:r>
        <w:rPr>
          <w:rFonts w:cs="Times New Roman" w:ascii="Times New Roman" w:hAnsi="Times New Roman"/>
          <w:b/>
          <w:color w:val="000000"/>
          <w:spacing w:val="-3"/>
          <w:sz w:val="20"/>
          <w:szCs w:val="20"/>
        </w:rPr>
        <w:t>включая самостоятельную работу студентов, в соответствии с разделами (этапами) практики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3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752"/>
        <w:gridCol w:w="3556"/>
      </w:tblGrid>
      <w:tr>
        <w:trPr>
          <w:trHeight w:val="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5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7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5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sz w:val="20"/>
                <w:szCs w:val="20"/>
                <w:lang w:eastAsia="ru-RU"/>
              </w:rPr>
              <w:t>Разделы (этапы) практики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5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sz w:val="20"/>
                <w:szCs w:val="20"/>
                <w:lang w:eastAsia="ru-RU"/>
              </w:rPr>
              <w:t xml:space="preserve">Виды работы на практике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20"/>
                <w:szCs w:val="20"/>
                <w:lang w:eastAsia="ru-RU"/>
              </w:rPr>
              <w:t xml:space="preserve">включая самостоятельную работу студентов </w:t>
            </w:r>
          </w:p>
        </w:tc>
      </w:tr>
      <w:tr>
        <w:trPr>
          <w:trHeight w:val="4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5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>Подготовительный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бор места прохождения практики</w:t>
            </w:r>
          </w:p>
        </w:tc>
      </w:tr>
      <w:tr>
        <w:trPr>
          <w:trHeight w:val="369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  <w:t>Организация практики (получение документации для прохождения практики (  календарный план прохождения практики)</w:t>
            </w:r>
          </w:p>
        </w:tc>
      </w:tr>
      <w:tr>
        <w:trPr>
          <w:trHeight w:val="43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  <w:t>Участие в установочной конференции (определение целей и задач практики, ознакомление с заданиями практики)</w:t>
            </w:r>
          </w:p>
        </w:tc>
      </w:tr>
      <w:tr>
        <w:trPr>
          <w:trHeight w:val="43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  <w:t>Проведение инструктажа по технике безопасности</w:t>
            </w:r>
          </w:p>
        </w:tc>
      </w:tr>
      <w:tr>
        <w:trPr>
          <w:trHeight w:val="37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>Производственн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5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5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 xml:space="preserve">Работа с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  <w:t>каталогом библиотеки, электронными ресурсами библиотеки IPRBOOKS и др.</w:t>
            </w:r>
          </w:p>
        </w:tc>
      </w:tr>
      <w:tr>
        <w:trPr>
          <w:trHeight w:val="37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Составление списка литературы</w:t>
            </w:r>
          </w:p>
        </w:tc>
      </w:tr>
      <w:tr>
        <w:trPr>
          <w:trHeight w:val="37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Исследование степени изученности темы</w:t>
            </w:r>
          </w:p>
        </w:tc>
      </w:tr>
      <w:tr>
        <w:trPr>
          <w:trHeight w:val="37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Подготовка заданий практики их теоретическое обоснование</w:t>
            </w:r>
          </w:p>
        </w:tc>
      </w:tr>
      <w:tr>
        <w:trPr>
          <w:trHeight w:val="37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>Заключительн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5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  <w:t>Подготовка и подписание отзыва руководителя практики от организации</w:t>
            </w:r>
          </w:p>
        </w:tc>
      </w:tr>
      <w:tr>
        <w:trPr>
          <w:trHeight w:val="37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  <w:t>Подготовка дневника и отчета по практике</w:t>
            </w:r>
          </w:p>
        </w:tc>
      </w:tr>
      <w:tr>
        <w:trPr>
          <w:trHeight w:val="37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  <w:t>Сдача отчета на кафедру</w:t>
            </w:r>
          </w:p>
        </w:tc>
      </w:tr>
      <w:tr>
        <w:trPr>
          <w:trHeight w:val="37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365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sz w:val="20"/>
                <w:szCs w:val="20"/>
                <w:lang w:eastAsia="ru-RU"/>
              </w:rPr>
              <w:t>Защита отчета по практике</w:t>
            </w:r>
          </w:p>
        </w:tc>
      </w:tr>
    </w:tbl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одержание заданий на выездную учебную  практику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Задание 1. Ознакомиться с основными видами деятельности предприятия (организации) и дать ее общую характеристи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Задание 2.  Представить организационную структуру управления и описать ее  вид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Задание 3. Составить схему службы управления персоналом, раскрыть функции, выполняемые сотрудниками службы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Задание 4. Изучить и проанализировать нормативно-методическое обеспечение системы управления персоналом (кадровые документы, документы, регламентирующих работу системы управления персоналом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Задание 5. Изучить динамику численного состава кадров организации за последние 3 год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Задание 6. Провести анализ численности персонала по категориям (руководители, специалисты, рабочие), качественного состава работников по образованию, полу, возраст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При работе над выполнением заданий учебной практики целесообразно использовать устав организации, бизнес-план, годовые отчеты организации о производственно-хозяйственной деятельности, штатное расписание/штатную расстановку, организационные структуры подразделений подсистемы управления персоналом, Положения о подразделениях службы управления персоналом, должностные инструкции работников службы управления персоналом, схемы информационных взаимосвязей подразделений, статистические отчеты, справки и другие документы службы управления персоналом; нормативно-техническую, нормативно-методическую документацию службы управления персоналом, кадровые документы,  и т.д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В случае если практика проходит стационарно на базе университета в библиотеке студенты получают индивидуальное теоретическое задание преподавателя по изучению одной из подсистем управления персоналом (описание сущности подсистемы, основные термины и понятия, относящиеся к подсистеме, степень изученности подсистемы, список литературы)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одержание заданий на стационарную учебную  практику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0"/>
          <w:szCs w:val="20"/>
          <w:lang w:eastAsia="ru-RU"/>
        </w:rPr>
      </w:r>
    </w:p>
    <w:p>
      <w:pPr>
        <w:pStyle w:val="Default"/>
        <w:ind w:firstLine="426"/>
        <w:jc w:val="both"/>
        <w:rPr>
          <w:rFonts w:eastAsia="Times New Roman"/>
          <w:color w:val="000000"/>
          <w:spacing w:val="-2"/>
          <w:sz w:val="20"/>
          <w:szCs w:val="20"/>
        </w:rPr>
      </w:pPr>
      <w:r>
        <w:rPr>
          <w:rFonts w:eastAsia="Times New Roman"/>
          <w:spacing w:val="-2"/>
          <w:sz w:val="20"/>
          <w:szCs w:val="20"/>
        </w:rPr>
        <w:t xml:space="preserve">Задание 1. </w:t>
      </w:r>
      <w:r>
        <w:rPr>
          <w:rFonts w:eastAsia="Times New Roman"/>
          <w:color w:val="000000"/>
          <w:spacing w:val="-2"/>
          <w:sz w:val="20"/>
          <w:szCs w:val="20"/>
        </w:rPr>
        <w:t>Управление персоналом: место и роль в системе управления</w:t>
      </w:r>
      <w:r>
        <w:rPr>
          <w:rFonts w:eastAsia="Times New Roman"/>
          <w:spacing w:val="-2"/>
          <w:sz w:val="20"/>
          <w:szCs w:val="20"/>
        </w:rPr>
        <w:t xml:space="preserve"> предприятиями и организациями. (Управление персоналом как система. Цели и задачи управления персоналом.  Персонал предприятия как объект управления. Методы управления персоналом: административные (организационно-распорядительные), экономические, социально-психологические.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Задание 2.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Цели, функции и методы управления персоналом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Задание 3. Организационная структура системы управления персоналом. (Общая характеристика системы управления персоналом. Организационная структура управления персоналом. Состав и функции кадровых подразделений. Этапы формирования организационной структуры управления персоналом.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Задание 4. </w:t>
      </w:r>
      <w:r>
        <w:rPr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Кадровая политика и стратегия управления персоналом (Содержание и задачи кадровой политики. Типы кадровой политики. Субъекты и объекты кадровой политики. Понятие стратегического управления: определение, принципы. Этапы стратегического управления их характеристики. Взаимосвязь кадровой политики и стратегии развития предприятия.)</w:t>
      </w:r>
    </w:p>
    <w:p>
      <w:pPr>
        <w:pStyle w:val="Default"/>
        <w:ind w:firstLine="284"/>
        <w:rPr>
          <w:rFonts w:eastAsia="Times New Roman"/>
          <w:color w:val="000000"/>
          <w:spacing w:val="-2"/>
          <w:sz w:val="20"/>
          <w:szCs w:val="20"/>
        </w:rPr>
      </w:pPr>
      <w:r>
        <w:rPr>
          <w:rFonts w:eastAsia="Times New Roman"/>
          <w:spacing w:val="-2"/>
          <w:sz w:val="20"/>
          <w:szCs w:val="20"/>
        </w:rPr>
        <w:t xml:space="preserve">Задание 5. </w:t>
      </w:r>
      <w:r>
        <w:rPr>
          <w:b/>
        </w:rPr>
        <w:t xml:space="preserve"> </w:t>
      </w:r>
      <w:r>
        <w:rPr>
          <w:rFonts w:eastAsia="Times New Roman"/>
          <w:color w:val="000000"/>
          <w:spacing w:val="-2"/>
          <w:sz w:val="20"/>
          <w:szCs w:val="20"/>
        </w:rPr>
        <w:t>Нормативно-методическое и делопроизводственное обеспечение системы управления персоналом (Нормативно-методические документы системы управления персоналом: нормативно-справочные документы, документы организационного, организационно-распорядительного и организационно-методического характера. Организационная документация кадровой службы.)</w:t>
      </w:r>
    </w:p>
    <w:p>
      <w:pPr>
        <w:pStyle w:val="Default"/>
        <w:ind w:firstLine="284"/>
        <w:rPr>
          <w:rFonts w:eastAsia="Times New Roman"/>
          <w:color w:val="000000"/>
          <w:spacing w:val="-2"/>
          <w:sz w:val="20"/>
          <w:szCs w:val="20"/>
        </w:rPr>
      </w:pPr>
      <w:r>
        <w:rPr>
          <w:rFonts w:eastAsia="Times New Roman"/>
          <w:spacing w:val="-2"/>
          <w:sz w:val="20"/>
          <w:szCs w:val="20"/>
        </w:rPr>
        <w:t xml:space="preserve">Задание 6. </w:t>
      </w:r>
      <w:r>
        <w:rPr>
          <w:b/>
        </w:rPr>
        <w:t xml:space="preserve"> </w:t>
      </w:r>
      <w:r>
        <w:rPr>
          <w:rFonts w:eastAsia="Times New Roman"/>
          <w:color w:val="000000"/>
          <w:spacing w:val="-2"/>
          <w:sz w:val="20"/>
          <w:szCs w:val="20"/>
        </w:rPr>
        <w:t>Понятие и сущность кадрового потенциала организац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Основной формой проведения практики являются консультации представителей предприятия и преподавателей университета, самостоятельная работа, направленная на выполнение индивидуальных зада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одготовка отчетной документации о прохождении практики и критерии оценки результатов прохождения практики</w:t>
      </w:r>
    </w:p>
    <w:p>
      <w:pPr>
        <w:pStyle w:val="Normal"/>
        <w:spacing w:lineRule="auto" w:line="240" w:before="0" w:after="0"/>
        <w:ind w:left="814" w:hanging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 результатам учебной практики студент составляет индивидуальный письменный отчет и заполняет дневник практик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четная документация должна быть структурирована следующим образом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лендарно-тематический план прохождения учебной практики (Приложение 1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невник практики (Приложение 2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че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чет должен содержать конкретные сведения о работе, выполненной в период практики и отражать результаты выполнения заданий, предусмотренных программой практи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отчет должны входить следующие структурные элементы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итульный лист (Приложение 3).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держание отчета по практике (Приложение 4)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ведение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ная часть, содержащая сведения о выполненных заданиях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ключение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исок источников и литературы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Заверенный отзыв (характеристика) руководителя практики на студента-практиканта (Приложение 5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 введении указывается ФИО студента-практиканта, курс, номер группы, сроки и место прохождения учебной практики. Ставится цель практики, а также перечисляются задачи, соответствующие заданиям практи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основной части каждое задание начинается с нового листа. Задания должны иметь порядковую нумерацию в пределах всего отчета и обозначаться арабскими цифра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заключении студентом подводится итоги практики, которые соотносятся с заданиями (что сделано, какие результаты получены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я должны иметь сквозную нумерацию арабскими цифрами. Каждое приложение следует начинать с нового листа с указанием в правом верхнем углу слова «Приложение», его порядкового номера (без знака №); оно должно иметь тематический заголовок, отражающий содержание данного прилож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ащита отчета по практике (дифференцированный зачет) проводится на итоговой конференции по практике в установленный кафедрой день в соответствии с календарным графиком учебного процесса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ащита отчета по практике, как правило, состоит в коротком докладе (5-7 минут) студента и ответах на вопросы по существу отчета. Защита проводится с дифференцированной оценкой с учетом правильности ответов на вопросы и качества представленного отчета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ой для оценки качества компетенций, приобретенных в результате прохождения практики, является отзыв руководителя практики, дневник и отчет студента по практике.</w:t>
      </w:r>
    </w:p>
    <w:p>
      <w:pPr>
        <w:pStyle w:val="Normal"/>
        <w:spacing w:lineRule="auto" w:line="240" w:before="0" w:after="0"/>
        <w:ind w:left="814" w:hanging="0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814" w:hanging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Критерии оценки результатов прохождения практики</w:t>
      </w:r>
    </w:p>
    <w:p>
      <w:pPr>
        <w:pStyle w:val="Normal"/>
        <w:spacing w:lineRule="auto" w:line="240" w:before="0" w:after="0"/>
        <w:ind w:left="814" w:hanging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988"/>
        <w:gridCol w:w="650"/>
      </w:tblGrid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ритерии оцен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алл</w:t>
            </w:r>
          </w:p>
        </w:tc>
      </w:tr>
      <w:tr>
        <w:trPr>
          <w:trHeight w:val="28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 выполнен в соответствии с программой практики и в полном объеме; выполнение заданий практики и представление отчетной документации на проверку произведено в соответствии с указанными сроками программы практики; отчет составлен на основе фактического материала, который проанализирован, обобщен и представлен в ответах на задания практики, а также в приложениях; методические рекомендации по ведению дневника и оформлению отчета о прохождении практики соблюдены на высоком уровне; дан положительный отзыв руководителя практики от организа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 выполнен в соответствии с программой практики и в полном объеме; выполнение заданий практики и представление отчетной документации на проверку произведено в соответствии с указанными сроками практики; отчет составлен преимущественно на основе фактического материала, который проанализирован, обобщен и представлен в ответах на задания практики, а также в приложениях; дан положительный отзыв руководителя практики от организации; наблюдаются незначительные отклонения от методических рекомендаций по ведению дневника и оформлению отчета о прохождении практи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выполнении отчета имеются отклонения от программы практики, задания выполнены не в полном объеме; выполнение заданий практики и представление отчетной документации на проверку произведено с нарушением указанных сроков; отчет составлен преимущественно на основе теоретического материала, который представлен в ответах на задания практики, приложения не оформлены; наблюдаются значительные отклонения от методических рекомендаций по ведению дневника и оформлению отчета о прохождении практики; дан отзыв руководителя практики от организа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отчета не соответствует программе практики; задания выполнены частично, фактический материал, включая приложения, отсутствует; сроки выполнения заданий и предоставления отчетной документации нарушены; методические рекомендации по ведению дневника и оформлению отчета о прохождении практики не соблюдены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left="814" w:hanging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формления отчета о прохождении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ие требования</w:t>
      </w:r>
    </w:p>
    <w:p>
      <w:pPr>
        <w:pStyle w:val="Normal"/>
        <w:widowControl w:val="false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екст отчета набирается компьютерным способом – редактор MS WORD, шрифт Times New Roman размером 14 через 1,5 интервала на одной стороне стандартной белой бумаги формата А4 (210 X 297 мм). Страницы должны иметь следующие поля: левое – 30 мм, правое – 15 мм, верхнее – 20 мм, нижнее – 20 мм. Абзацный отступ должен быть одинаковым по всему тексту и равен 1,25 мм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материалы отчета подшиваются в папку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чет должен быть написан научным языком, отличаться ясностью и четкостью изложения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ллюстрации (таблицы, схемы, рисунки, графики и другой иллюстративный материал) должны иметь название и соответствующий номер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Рекомендуемый объем отчета </w:t>
      </w:r>
      <w:r>
        <w:rPr>
          <w:rFonts w:cs="Times New Roman" w:ascii="Times New Roman" w:hAnsi="Times New Roman"/>
          <w:color w:val="000000"/>
          <w:sz w:val="20"/>
          <w:szCs w:val="20"/>
        </w:rPr>
        <w:t>составляет 25-30 страниц машинописного текста (без учета приложений).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ребования к нумерации страниц отчета</w:t>
      </w:r>
    </w:p>
    <w:p>
      <w:pPr>
        <w:pStyle w:val="Normal"/>
        <w:widowControl w:val="false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прохождении практики</w:t>
      </w:r>
    </w:p>
    <w:p>
      <w:pPr>
        <w:pStyle w:val="Style27"/>
        <w:ind w:firstLine="28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календарно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матическом плане прохождения производственной практики, на дневнике практики, а также на отзыве руководителя практики на студента-практиканта нумерация не ставитс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 тексту отчета нумерация сквозная. </w:t>
      </w:r>
      <w:r>
        <w:rPr>
          <w:rFonts w:cs="Times New Roman" w:ascii="Times New Roman" w:hAnsi="Times New Roman"/>
          <w:sz w:val="20"/>
        </w:rPr>
        <w:t>Нумерация страниц начинается с титульного лист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(по умолчанию «особый колонтитул для первой страницы»).</w:t>
      </w:r>
    </w:p>
    <w:p>
      <w:pPr>
        <w:pStyle w:val="Style27"/>
        <w:ind w:firstLine="284"/>
        <w:rPr>
          <w:sz w:val="20"/>
        </w:rPr>
      </w:pPr>
      <w:r>
        <w:rPr>
          <w:sz w:val="20"/>
        </w:rPr>
        <w:t xml:space="preserve">Страницы отчета необходимо нумеровать арабскими цифрами. Номер ставится по центру вверху страницы без точки в конце. </w:t>
      </w:r>
    </w:p>
    <w:p>
      <w:pPr>
        <w:pStyle w:val="Style27"/>
        <w:ind w:firstLine="284"/>
        <w:rPr/>
      </w:pPr>
      <w:r>
        <w:rPr>
          <w:sz w:val="20"/>
        </w:rPr>
        <w:t>Каждый структурный элемент отчета должен начинаться с новой страницы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ребования к оформлению ссылок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 написании отчета необходимо давать ссылки на авторов и источники, откуда взяты теоретические положения, выводы других исследователей, фактический материал, конкретные сведения, цифровые и другие данные. Во всех случаях требуется оформление соответствующих подстрочных ссылок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 оформлении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одстрочных ссылок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ледует знать, чт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сылки на литературу и другие источники должны быть единообразными по всему тексту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очное название книг в ссылке дается не по обложке, а по выходным данным, указанным на обороте титульного листа или на последней странице книги и включающим название города, издательства, год издания, количество страниц либо страницы, на которые ссылается автор отч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дстрочные ссылки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тделяются от основного текста сплошной чертой и печатаются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двенадцатым шрифтом </w:t>
      </w:r>
      <w:r>
        <w:rPr>
          <w:rFonts w:cs="Times New Roman" w:ascii="Times New Roman" w:hAnsi="Times New Roman"/>
          <w:color w:val="000000"/>
          <w:sz w:val="20"/>
          <w:szCs w:val="20"/>
        </w:rPr>
        <w:t>через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 одинарный интервал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сылки выставляются автоматически, нумерация ссылок ведется на каждой страницы (начинается с первой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знак ссылки, если примечание относится к отдельному слову, должен стоять непосредственно над этим словом, если же оно относится к предложению (или группе предложений), то 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в конц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по отношению к знакам препинания знак ссылки ставится перед ними (за исключением вопросительного и восклицательного знаков и многоточия)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разец оформления ссылок приведен в прил. 6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5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Требования к оформлению иллюстративного материал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 использовании в текст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иллюстративного материал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к которому относятся рисунки, схемы, чертежи, диаграммы и т.п.) необходимо соблюдать следующие основные требова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ждая иллюстрация должна соответствовать текс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ллюстрации, используемые в отчете, размещают под текстом, в котором впервые дана ссылка на них, или на следующей странице, а при необходимости – в приложении к отче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все иллюстрации должны иметь пронумерованы арабскими цифрами и иметь сквозную нумерацию в пределах всей работы (за исключением тех случаев, когда данный вид иллюстративного материала представлен в единственном числе) и иметь следующий вид: Рисунок 1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аждая иллюстрация должна быть снабжена подрисуночной подписью, включающей в себя: 1) наименование иллюстративного материала (рисунок, диаграмма и т.п.); 2) порядковый номер иллюстрации (арабскими цифрами без знака №); 3) экспликацию (текст, поясняющий отдельные детали иллюстрации). Подрисуночная подпись выполняется: </w:t>
      </w:r>
      <w:r>
        <w:rPr>
          <w:rFonts w:cs="Times New Roman" w:ascii="Times New Roman" w:hAnsi="Times New Roman"/>
          <w:color w:val="000000"/>
          <w:sz w:val="20"/>
          <w:szCs w:val="20"/>
        </w:rPr>
        <w:t>шрифт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>Times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>New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>Roman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размером 12 пт. через 1 интервал, абзацный отступ отсутствует, расположение «по центру»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бразец оформления рисунка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582035" cy="181864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54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Рис. 1. Привлекательность профессиональной деятельности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 использовании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таблиц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в ходе написания отчета необходимо соблюдать следующие требования к их оформлению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аблицы, используемые в отчете, размещают под текстом, в котором впервые дана ссылка на них, или на следующей странице, а при необходимости - в приложении к отчету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над правым верхним углом таблицы помещают надпись Таблица... с указанием номера таблицы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аблицы нумеруют арабскими цифрами сквозной нумерацией в пределах всей работы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на все таблицы должны быть приведены ссылки в тексте работы. При ссылке следует писать слово «Таблица» с указанием ее номера (например, Таблица 1) без значка № перед цифрой и точки после не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головок таблицы (отражающий ее содержание) располагают посередине страницы и пишут с прописной буквы без точки на конце (выделение полужирное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аблицы (схемы, рисунки, графики, диаграммы и пр.) и их заглавие выполняются шрифтом Times New Roman размером 12 пт, междустрочный интервал 1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если в тексте только одна таблица, ее не нумеруют, слово «таблица» не пишут и располагают в тексте отчета (т.е. не выносят в приложение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в случае переноса таблицы на следующую страницу, необходимо пронумеровать графы таблицы и повторить их нумерацию на следующей странице, поместив над ней слова «Продолжение табл.» с указанием ее номера; при этом указывать заголовок таблицы не нужно;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еречень таблиц указывают в списке иллюстративного материала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бразец оформления таблицы</w:t>
      </w:r>
    </w:p>
    <w:p>
      <w:pPr>
        <w:pStyle w:val="Normal"/>
        <w:spacing w:lineRule="auto" w:line="240" w:before="0" w:after="0"/>
        <w:ind w:firstLine="454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1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Факторы удовлетворенности трудовой деятельности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ерсонала, %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619"/>
      </w:tblGrid>
      <w:tr>
        <w:trPr>
          <w:trHeight w:val="493" w:hRule="atLeast"/>
        </w:trPr>
        <w:tc>
          <w:tcPr>
            <w:tcW w:w="55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оры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</w:tr>
      <w:tr>
        <w:trPr>
          <w:trHeight w:val="425" w:hRule="atLeast"/>
        </w:trPr>
        <w:tc>
          <w:tcPr>
            <w:tcW w:w="5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фактор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</w:tr>
      <w:tr>
        <w:trPr>
          <w:trHeight w:val="331" w:hRule="atLeast"/>
        </w:trPr>
        <w:tc>
          <w:tcPr>
            <w:tcW w:w="5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ой фактор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тий фактор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</w:tr>
      <w:tr>
        <w:trPr>
          <w:trHeight w:val="283" w:hRule="atLeast"/>
        </w:trPr>
        <w:tc>
          <w:tcPr>
            <w:tcW w:w="5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4.5 Требования к оформлению приложений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Материал, дополняющий основной текст, допускается помещать 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риложениях</w:t>
      </w:r>
      <w:r>
        <w:rPr>
          <w:rFonts w:cs="Times New Roman" w:ascii="Times New Roman" w:hAnsi="Times New Roman"/>
          <w:color w:val="000000"/>
          <w:sz w:val="20"/>
          <w:szCs w:val="20"/>
        </w:rPr>
        <w:t>. В качестве приложения могут быть представлены: графический материал, таблицы, формулы, карты, и другой иллюстративный материал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я оформляют как продолжение работы на ее последующих страницах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я должны иметь общую с остальной частью работы сквозную нумерацию страниц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В тексте на все приложения должны быть даны ссылки. Приложения располагают в порядке ссылок на них в тексте работы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я оформляют в соответствии с требованиями ГОСТ 2.105-95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Все приложения помещаются после списка литературы, отделяются от него страницей с надписью «Приложения». На этой странице номер страницы не ставится. Каждое приложение начинается с новой страницы, нумеруется (без знака №), имеет свой тематический заголовок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бразец оформления приложения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грамма социологического исследования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кст 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ребования к оформлению списка источников и литератур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814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Список источников и литературы должен включать библиографические записи на документы, использованные автором при работе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сточники в списке располагают по алфавиту, нумеруют арабскими цифрами и печатают с абзацного отступа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ри наличии в списке литературы на других языках, кроме русского, образуется дополнительный алфавитный ряд, который располагают после изданий на русском языке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писок оформляют его в соответствии с требованиями ГОСТ 7.1. - 2003 и ГОСТ 7.82 - 2001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разец оформления списка источников и литературы представлен в Приложении 7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</w:t>
      </w:r>
    </w:p>
    <w:p>
      <w:pPr>
        <w:pStyle w:val="24"/>
        <w:keepNext w:val="false"/>
        <w:ind w:left="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Образец оформления Календарно-тематическОГО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планА прохождения учебной практи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в. выпускающей кафедр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/Гузаиров В.Ш./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_____»______________20__ 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  <w:lang w:eastAsia="ru-RU"/>
        </w:rPr>
        <w:t>Календарно-тематический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  <w:lang w:eastAsia="ru-RU"/>
        </w:rPr>
        <w:t xml:space="preserve">план прохождения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учебной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актики</w:t>
      </w:r>
    </w:p>
    <w:p>
      <w:pPr>
        <w:pStyle w:val="Normal"/>
        <w:shd w:fill="FFFFFF" w:val="clear"/>
        <w:tabs>
          <w:tab w:val="clear" w:pos="708"/>
          <w:tab w:val="left" w:pos="3715" w:leader="underscore"/>
          <w:tab w:val="left" w:pos="7550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 «   » _____________ 201  г. по «   » __________ 201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0"/>
          <w:szCs w:val="20"/>
          <w:lang w:eastAsia="ru-RU"/>
        </w:rPr>
        <w:t>Название организации: 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412"/>
        <w:gridCol w:w="1079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одержание рабо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и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sz w:val="18"/>
                <w:szCs w:val="18"/>
                <w:vertAlign w:val="superscript"/>
                <w:lang w:eastAsia="ru-RU"/>
              </w:rPr>
              <w:footnoteReference w:id="2"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должительност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пределение времени практ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альное (структура) и визуальное (в пределах необходимого) ознакомление с организацией, правилами внутреннего трудового распорядка, прохождение инструктажа по технике безопас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целей и задач практ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  <w:t>Подготовка отчётной документации о прохождении практ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дача отчета на кафедр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вая неделя сентября</w:t>
            </w:r>
          </w:p>
        </w:tc>
      </w:tr>
    </w:tbl>
    <w:p>
      <w:pPr>
        <w:pStyle w:val="Normal"/>
        <w:spacing w:lineRule="atLeast" w:line="283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актикант _________________ / ФИ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уководитель практики от кафедры ___________________ / ФИ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061" w:leader="underscore"/>
          <w:tab w:val="left" w:pos="5669" w:leader="none"/>
          <w:tab w:val="left" w:pos="8890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уководитель практики от организации ________________/ ФИО</w:t>
      </w:r>
    </w:p>
    <w:p>
      <w:pPr>
        <w:pStyle w:val="Normal"/>
        <w:shd w:fill="FFFFFF" w:val="clear"/>
        <w:tabs>
          <w:tab w:val="clear" w:pos="708"/>
          <w:tab w:val="left" w:pos="4061" w:leader="underscore"/>
          <w:tab w:val="left" w:pos="5669" w:leader="none"/>
          <w:tab w:val="left" w:pos="8890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М.П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2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Образец оформления ДНЕВНИКА ПРАКТИК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16"/>
          <w:szCs w:val="16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mallCaps/>
          <w:sz w:val="16"/>
          <w:szCs w:val="16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«БЕЛГОРОДСКИЙ ГОСУДАРСТВЕННЫЙ ТЕХНОЛОГИЧЕСКИЙ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УНИВЕРСИТЕТ им. В.Г. ШУХОВА»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БГТУ им. В.Г. Шухов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yellow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534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ДНЕВНИК</w:t>
      </w:r>
    </w:p>
    <w:p>
      <w:pPr>
        <w:pStyle w:val="Normal"/>
        <w:shd w:fill="FFFFFF" w:val="clear"/>
        <w:tabs>
          <w:tab w:val="clear" w:pos="708"/>
          <w:tab w:val="left" w:pos="5534" w:leader="underscor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  <w:lang w:eastAsia="ru-RU"/>
        </w:rPr>
        <w:t>учебной практики</w:t>
      </w:r>
    </w:p>
    <w:p>
      <w:pPr>
        <w:pStyle w:val="Normal"/>
        <w:shd w:fill="FFFFFF" w:val="clear"/>
        <w:tabs>
          <w:tab w:val="clear" w:pos="708"/>
          <w:tab w:val="left" w:pos="6298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удента 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298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ИО полностью)</w:t>
      </w:r>
    </w:p>
    <w:p>
      <w:pPr>
        <w:pStyle w:val="Normal"/>
        <w:shd w:fill="FFFFFF" w:val="clear"/>
        <w:tabs>
          <w:tab w:val="clear" w:pos="708"/>
          <w:tab w:val="left" w:pos="6298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руппы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сто прохождения практики 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организация, ее юридический адрес)</w:t>
      </w:r>
    </w:p>
    <w:p>
      <w:pPr>
        <w:pStyle w:val="Normal"/>
        <w:shd w:fill="FFFFFF" w:val="clear"/>
        <w:tabs>
          <w:tab w:val="clear" w:pos="708"/>
          <w:tab w:val="left" w:pos="5702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02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02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02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ата начала практики         «   » ______________ 201 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ата окончания практики   «   » _______________ 201 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yellow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061" w:leader="underscore"/>
          <w:tab w:val="left" w:pos="5669" w:leader="none"/>
          <w:tab w:val="left" w:pos="8890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уководитель практики от организации</w:t>
      </w:r>
    </w:p>
    <w:p>
      <w:pPr>
        <w:pStyle w:val="Normal"/>
        <w:shd w:fill="FFFFFF" w:val="clear"/>
        <w:tabs>
          <w:tab w:val="clear" w:pos="708"/>
          <w:tab w:val="left" w:pos="4061" w:leader="underscore"/>
          <w:tab w:val="left" w:pos="5669" w:leader="none"/>
          <w:tab w:val="left" w:pos="8890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нимаемая должность                                  ______________   ФИО</w:t>
      </w:r>
    </w:p>
    <w:p>
      <w:pPr>
        <w:pStyle w:val="Normal"/>
        <w:shd w:fill="FFFFFF" w:val="clear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м.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уководитель практики от кафед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. степен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нимаемая должность                                   _________________  ФИ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highlight w:val="yellow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yellow"/>
          <w:vertAlign w:val="superscript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highlight w:val="yellow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yellow"/>
          <w:vertAlign w:val="superscript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highlight w:val="yellow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yellow"/>
          <w:vertAlign w:val="superscript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highlight w:val="yellow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yellow"/>
          <w:vertAlign w:val="superscript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highlight w:val="yellow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yellow"/>
          <w:vertAlign w:val="superscript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лгород 201_</w:t>
      </w:r>
      <w:r>
        <w:br w:type="page"/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  <w:tab w:val="left" w:pos="1170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>Календарный план прохождения пр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</w:r>
    </w:p>
    <w:tbl>
      <w:tblPr>
        <w:tblW w:w="6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546"/>
        <w:gridCol w:w="1352"/>
        <w:gridCol w:w="1367"/>
        <w:gridCol w:w="1576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  <w:lang w:eastAsia="ru-RU"/>
              </w:rPr>
              <w:t xml:space="preserve">подразделения,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  <w:lang w:eastAsia="ru-RU"/>
              </w:rPr>
              <w:t xml:space="preserve">где проходит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акти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Вопросы </w:t>
            </w:r>
          </w:p>
          <w:p>
            <w:pPr>
              <w:pStyle w:val="Normal"/>
              <w:tabs>
                <w:tab w:val="clear" w:pos="708"/>
                <w:tab w:val="left" w:pos="9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  <w:lang w:eastAsia="ru-RU"/>
              </w:rPr>
              <w:t>программ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  <w:lang w:eastAsia="ru-RU"/>
              </w:rPr>
              <w:t xml:space="preserve">Календарный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  <w:lang w:eastAsia="ru-RU"/>
              </w:rPr>
              <w:t xml:space="preserve">Ответственный руководитель в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данном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  <w:lang w:eastAsia="ru-RU"/>
              </w:rPr>
              <w:t>подразделе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061" w:leader="underscore"/>
          <w:tab w:val="left" w:pos="5669" w:leader="none"/>
          <w:tab w:val="left" w:pos="8890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061" w:leader="underscore"/>
          <w:tab w:val="left" w:pos="5669" w:leader="none"/>
          <w:tab w:val="left" w:pos="8890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уководитель практики от организации _________________(подпись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уководитель практики от кафедры ____________________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II. Учет работы</w:t>
      </w:r>
    </w:p>
    <w:tbl>
      <w:tblPr>
        <w:tblW w:w="6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187"/>
        <w:gridCol w:w="2118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ыполненная работа за ден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метки и замечания руководителя практики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>III. Рекомендации и замечания руководителя практики от организации в период прохождения студентом пр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Cs/>
          <w:sz w:val="18"/>
          <w:szCs w:val="1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Cs/>
          <w:sz w:val="18"/>
          <w:szCs w:val="1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18"/>
          <w:szCs w:val="1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>V. Список материалов, собранных студентом в период прохождения учебной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18"/>
          <w:szCs w:val="18"/>
          <w:lang w:eastAsia="ru-RU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>V. Предложения и выводы студента по итогам пр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Cs/>
          <w:sz w:val="18"/>
          <w:szCs w:val="18"/>
          <w:lang w:eastAsia="ru-RU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18"/>
          <w:szCs w:val="1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176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Студент 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>(подпис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Образец оформления титульного листа отчета о прохождении УЧЕБНОЙ практи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16"/>
          <w:szCs w:val="16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mallCaps/>
          <w:sz w:val="16"/>
          <w:szCs w:val="16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«БЕЛГОРОДСКИЙ ГОСУДАРСТВЕННЫЙ ТЕХНОЛОГИЧЕСКИЙ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УНИВЕРСИТЕТ им. В.Г. ШУХОВА»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БГТУ им. В.Г. Шухо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581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ТЧЕТ</w:t>
      </w:r>
    </w:p>
    <w:p>
      <w:pPr>
        <w:pStyle w:val="Normal"/>
        <w:shd w:fill="FFFFFF" w:val="clear"/>
        <w:tabs>
          <w:tab w:val="clear" w:pos="708"/>
          <w:tab w:val="left" w:pos="6581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о прохождении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  <w:lang w:eastAsia="ru-RU"/>
        </w:rPr>
        <w:t>учебной практики</w:t>
      </w:r>
    </w:p>
    <w:p>
      <w:pPr>
        <w:pStyle w:val="Normal"/>
        <w:shd w:fill="FFFFFF" w:val="clear"/>
        <w:tabs>
          <w:tab w:val="clear" w:pos="708"/>
          <w:tab w:val="left" w:pos="6298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удента 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298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ИО полностью)</w:t>
      </w:r>
    </w:p>
    <w:p>
      <w:pPr>
        <w:pStyle w:val="Normal"/>
        <w:shd w:fill="FFFFFF" w:val="clear"/>
        <w:tabs>
          <w:tab w:val="clear" w:pos="708"/>
          <w:tab w:val="left" w:pos="6298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руппы 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сто прохождения практики 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организация, ее юридический адрес)</w:t>
      </w:r>
    </w:p>
    <w:p>
      <w:pPr>
        <w:pStyle w:val="Normal"/>
        <w:shd w:fill="FFFFFF" w:val="clear"/>
        <w:tabs>
          <w:tab w:val="clear" w:pos="708"/>
          <w:tab w:val="left" w:pos="5702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дания для прохождения производственной практик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pacing w:val="-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8"/>
          <w:szCs w:val="18"/>
          <w:lang w:eastAsia="ru-RU"/>
        </w:rPr>
        <w:t>Задание 1. Ознакомиться с основными видами деятельности предприятия (организации) и дать ее общую характеристи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pacing w:val="-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8"/>
          <w:szCs w:val="18"/>
          <w:lang w:eastAsia="ru-RU"/>
        </w:rPr>
        <w:t>Задание 2.  Представить организационную структуру управления и описать ее  вид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pacing w:val="-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8"/>
          <w:szCs w:val="18"/>
          <w:lang w:eastAsia="ru-RU"/>
        </w:rPr>
        <w:t>Задание 3. Составить схему службы управления персоналом, раскрыть функции, выполняемые сотрудниками службы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2"/>
          <w:sz w:val="18"/>
          <w:szCs w:val="18"/>
          <w:lang w:eastAsia="ru-RU"/>
        </w:rPr>
        <w:t>Задание 4. Изучить и проанализировать нормативно-методическое обеспечение системы управления персоналом (кадровые документы, документы, регламентирующих работу системы управления персоналом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2"/>
          <w:sz w:val="18"/>
          <w:szCs w:val="18"/>
          <w:lang w:eastAsia="ru-RU"/>
        </w:rPr>
        <w:t>Задание 5. Изучить динамику численного состава кадров организации за последние 3 год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2"/>
          <w:sz w:val="18"/>
          <w:szCs w:val="18"/>
          <w:lang w:eastAsia="ru-RU"/>
        </w:rPr>
        <w:t>Задание 6. Провести анализ численности персонала по категориям (руководители, специалисты, рабочие), качественного состава работников по образованию, полу, возрас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тоговая оценка по результатам прохождения практики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итель практики от кафед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. степен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занимаемая должность                                                    _________________  ФИ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__»__________201___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ru-RU"/>
        </w:rPr>
        <w:t>Образец оформления СОДЕРЖАНИЯ ОТЧ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ДЕРЖАНИЕ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4204"/>
        <w:gridCol w:w="310"/>
      </w:tblGrid>
      <w:tr>
        <w:trPr>
          <w:trHeight w:val="370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  <w:t>Введение ……………………………………………………………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724" w:hRule="atLeast"/>
        </w:trPr>
        <w:tc>
          <w:tcPr>
            <w:tcW w:w="16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ДАНИЕ</w:t>
            </w: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ЭКОНОМИЧЕСКАЯ ХАРАКТЕРИСТИКА ПРЕДПРИЯТ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………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16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  <w:t xml:space="preserve">ЗАДАНИЕ </w:t>
            </w: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Анализ оргструктуры управления предприятия (организации) и ее характеристика ……………………………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  <w:t xml:space="preserve">ЗАДАНИЕ </w:t>
            </w: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13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  <w:t>ЗАКЛЮЧЕНИЕ ………………………………………………………...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13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  <w:t>СПИСОК ИСТОЧНИКОВ И ЛИТЕРАТУРЫ ………………………..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13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  <w:t>ПРИЛОЖЕНИЯ ………………………………………………………...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5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РАЗЕЦ ОФОРМЛЕНИЯ ОТ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ОТЗЫ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РУКОВОДИТЕЛЯ ПРАКТИКИ О РАБОТЕ СТУДЕНТА-ПРАКТИКА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(Ф.И.О. студ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Студент(ка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_______курса </w:t>
      </w:r>
      <w:r>
        <w:rPr>
          <w:rFonts w:cs="Times New Roman" w:ascii="Times New Roman" w:hAnsi="Times New Roman"/>
          <w:sz w:val="20"/>
          <w:szCs w:val="20"/>
        </w:rPr>
        <w:t>___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проходил(а)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учебную 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практику</w:t>
      </w:r>
    </w:p>
    <w:p>
      <w:pPr>
        <w:pStyle w:val="Normal"/>
        <w:shd w:fill="FFFFFF" w:val="clear"/>
        <w:tabs>
          <w:tab w:val="clear" w:pos="708"/>
          <w:tab w:val="left" w:pos="3715" w:leader="underscore"/>
          <w:tab w:val="left" w:pos="7550" w:leader="underscor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в </w:t>
      </w:r>
      <w:r>
        <w:rPr>
          <w:rFonts w:cs="Times New Roman" w:ascii="Times New Roman" w:hAnsi="Times New Roman"/>
          <w:sz w:val="20"/>
          <w:szCs w:val="20"/>
        </w:rPr>
        <w:t>_______________________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15" w:leader="underscore"/>
          <w:tab w:val="left" w:pos="7550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 «   » _____________ 201  г. по «   » __________ 201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  <w:sz w:val="20"/>
          <w:szCs w:val="20"/>
        </w:rPr>
        <w:t>За время прохождения практики</w:t>
      </w:r>
      <w:r>
        <w:rPr>
          <w:rStyle w:val="FootnoteAnchor"/>
          <w:rFonts w:cs="Times New Roman" w:ascii="Times New Roman" w:hAnsi="Times New Roman"/>
          <w:spacing w:val="-8"/>
          <w:sz w:val="20"/>
          <w:szCs w:val="20"/>
          <w:vertAlign w:val="superscript"/>
        </w:rPr>
        <w:footnoteReference w:id="3"/>
      </w:r>
      <w:r>
        <w:rPr>
          <w:rFonts w:cs="Times New Roman" w:ascii="Times New Roman" w:hAnsi="Times New Roman"/>
          <w:spacing w:val="-8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pacing w:val="-8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>Оценка за работу в период прохождения практики 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>Подпись руководителя _______________________________/ ФИ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 xml:space="preserve">Дата: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6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БРАЗЕЦ ОФОРМЛЕНИЯ ПОСТРАНИЧНЫХ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(ПОДСТРОЧНЫХ) ССЫЛ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формление сноски на книгу без указания конкретной страницы (обычно делается в случае, если автор просто упоминает о публикации того или иного автора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оробьев Л.М. Стратегия и тактика управления человеческими ресурсами организации. М., 2010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формление сноски на книгу с указанием конкретной страницы (делается, если приводится цитата, цифра, конкретный факт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Шапиро С.А., Шатаева О.В. Основы управления персоналом в современных организациях. М., 2009. С. 120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формление сноски на периодическое издание без указания конкретной страницы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зырева О. А. Концепции профессионального развития // Начальная школа плюс До и После. 2010. №5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формление сноски на периодическое издание с указанием конкретной страницы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зырева О. А. Концепции профессионального развития // Начальная школа плюс До и После. 2010.  №5. С. 35-39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формление сноски на текст, цитируемый не по первоисточнику, а по другому изданию или по иному документу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ит. по кн.: Леви-Стросс К. Структурная антропология.  М., 1985.  С. 256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формление сноски в случае, когда от текста, к которому относится сноска, нельзя совершить логический переход к сноске, поскольку из текста неясна логическая связь между ним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м. об этом: Магура М. Управление персоналом в обучающейся организации // Управление персоналом. 2009. № 18. С. 32-38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формление сноски в случае, когда надо подчеркнуть, что источник, на который делается ссылка, лишь один из многих, где подтверждается или высказывается, или иллюстрируется положение основного текст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м., например: Дружилов С.А. Методологические принципы изучения индивидуального ресурса профессионального развития и профессионализма человека. Воронеж, 2010. С. 191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формление сноски в случае, когда нужно показать, что сноска представляет дополнительную литератур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кончание прил. 6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м. также: Ревайкин А. Мониторинг – инструмент наблюдения и анализа экономики // Экономист. 2013. № 2. С. 55; Жужгов И.В. Мониторинг: определение, соотношение с категориями «наблюдение» и «управление» // Сборник научных трудов юридического факультета СевКавГТУ. Ставрополь, 2010. С. 5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формление носки, содержащей работу, более подробно освещающую затронутый в основном тексте вопрос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 этом более подробно см.: Азямова Л.В Нестандартные решения при работе с персоналом // Управление персоналом.  2009.  № 12 (54). С. 17-25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формление сноски в случае, если публикация неоднократно цитируется на одной странице. 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м же. С. 52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лучае цитирования одной и той же работы на разных страницах в последующих ссылках название работы заменяется словами «Указ. соч.», остальные реквизиты сохраняются.</w:t>
      </w:r>
    </w:p>
    <w:p>
      <w:pPr>
        <w:pStyle w:val="Normal"/>
        <w:shd w:fill="FFFFFF" w:val="clear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0"/>
          <w:szCs w:val="20"/>
        </w:rPr>
        <w:t>Указ. соч. С. 186.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формление сноски на электронный источник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координационной антинаркотической комиссии при губернаторе области: Постановление губернатора Белгородской области от 13 окт. 2003 года № 114 // Справочная правовая система «Консультант Плюс». Разд. «Законодательство». Информ. банк «Регион. вып. Белгородская область». </w:t>
      </w:r>
      <w:r>
        <w:rPr>
          <w:rFonts w:cs="Times New Roman" w:ascii="Times New Roman" w:hAnsi="Times New Roman"/>
          <w:sz w:val="20"/>
          <w:szCs w:val="20"/>
          <w:lang w:val="en-US"/>
        </w:rPr>
        <w:t>URL</w:t>
      </w:r>
      <w:r>
        <w:rPr>
          <w:rFonts w:cs="Times New Roman" w:ascii="Times New Roman" w:hAnsi="Times New Roman"/>
          <w:sz w:val="20"/>
          <w:szCs w:val="20"/>
        </w:rPr>
        <w:t xml:space="preserve">.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www.consultant.ru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(Дата обращения: 18.02.2014).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ЛИ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Щёкин Г.В. Оценка эффективности работы кадровых служб: </w:t>
      </w:r>
      <w:r>
        <w:rPr>
          <w:rFonts w:cs="Times New Roman" w:ascii="Times New Roman" w:hAnsi="Times New Roman"/>
          <w:sz w:val="20"/>
          <w:szCs w:val="20"/>
          <w:lang w:val="en-US"/>
        </w:rPr>
        <w:t>URL</w:t>
      </w:r>
      <w:r>
        <w:rPr>
          <w:rFonts w:cs="Times New Roman" w:ascii="Times New Roman" w:hAnsi="Times New Roman"/>
          <w:sz w:val="20"/>
          <w:szCs w:val="20"/>
        </w:rPr>
        <w:t xml:space="preserve">.: </w:t>
      </w: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biglibrary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/ </w:t>
      </w:r>
      <w:r>
        <w:rPr>
          <w:rFonts w:cs="Times New Roman" w:ascii="Times New Roman" w:hAnsi="Times New Roman"/>
          <w:sz w:val="20"/>
          <w:szCs w:val="20"/>
          <w:lang w:val="en-US"/>
        </w:rPr>
        <w:t>category</w:t>
      </w:r>
      <w:r>
        <w:rPr>
          <w:rFonts w:cs="Times New Roman" w:ascii="Times New Roman" w:hAnsi="Times New Roman"/>
          <w:sz w:val="20"/>
          <w:szCs w:val="20"/>
        </w:rPr>
        <w:t>38/</w:t>
      </w:r>
      <w:r>
        <w:rPr>
          <w:rFonts w:cs="Times New Roman" w:ascii="Times New Roman" w:hAnsi="Times New Roman"/>
          <w:sz w:val="20"/>
          <w:szCs w:val="20"/>
          <w:lang w:val="en-US"/>
        </w:rPr>
        <w:t>book</w:t>
      </w:r>
      <w:r>
        <w:rPr>
          <w:rFonts w:cs="Times New Roman" w:ascii="Times New Roman" w:hAnsi="Times New Roman"/>
          <w:sz w:val="20"/>
          <w:szCs w:val="20"/>
        </w:rPr>
        <w:t>118/</w:t>
      </w:r>
      <w:r>
        <w:rPr>
          <w:rFonts w:cs="Times New Roman" w:ascii="Times New Roman" w:hAnsi="Times New Roman"/>
          <w:sz w:val="20"/>
          <w:szCs w:val="20"/>
          <w:lang w:val="en-US"/>
        </w:rPr>
        <w:t>part</w:t>
      </w:r>
      <w:r>
        <w:rPr>
          <w:rFonts w:cs="Times New Roman" w:ascii="Times New Roman" w:hAnsi="Times New Roman"/>
          <w:sz w:val="20"/>
          <w:szCs w:val="20"/>
        </w:rPr>
        <w:t>70. (Дата обращения: 18.02.2014)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7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БРАЗЕЦ ОФОРМЛЕНИЯ 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ИСКА ИСТОЧНИКОВ И ЛИТЕРАТУР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нормативно-правовых документов</w:t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Конституция Российской Федерации от 25 декабря 1993 года, с изменениями от 30 декабря 2008 года [Текст] // Российская газета. – 2009. – № 7 (4831). – 21 января.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 xml:space="preserve">Отчет о результатах деятельности Правительства Российской Федерации за 2012 год </w:t>
      </w:r>
      <w:r>
        <w:rPr>
          <w:rFonts w:eastAsia="Symbol" w:cs="Symbol" w:ascii="Symbol" w:hAnsi="Symbol"/>
          <w:sz w:val="20"/>
          <w:szCs w:val="20"/>
        </w:rPr>
        <w:t></w:t>
      </w:r>
      <w:r>
        <w:rPr>
          <w:sz w:val="20"/>
          <w:szCs w:val="20"/>
          <w:lang w:val="ru-RU"/>
        </w:rPr>
        <w:t>Текст</w:t>
      </w:r>
      <w:r>
        <w:rPr>
          <w:rFonts w:eastAsia="Symbol" w:cs="Symbol" w:ascii="Symbol" w:hAnsi="Symbol"/>
          <w:sz w:val="20"/>
          <w:szCs w:val="20"/>
        </w:rPr>
        <w:t></w:t>
      </w:r>
      <w:r>
        <w:rPr>
          <w:sz w:val="20"/>
          <w:szCs w:val="20"/>
          <w:lang w:val="ru-RU"/>
        </w:rPr>
        <w:t xml:space="preserve"> // М.: Изд-во «Известия», 2013. – 190с.</w:t>
      </w:r>
    </w:p>
    <w:p>
      <w:pPr>
        <w:pStyle w:val="TextBodyIndent"/>
        <w:spacing w:lineRule="auto" w:line="240"/>
        <w:ind w:firstLine="454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книги одного, двух или трех авторов</w:t>
      </w:r>
      <w:r>
        <w:rPr>
          <w:rStyle w:val="FootnoteCharacters"/>
          <w:rStyle w:val="FootnoteAnchor"/>
          <w:rFonts w:eastAsia="Calibri"/>
          <w:b/>
          <w:lang w:val="ru-RU"/>
        </w:rPr>
        <w:footnoteReference w:id="4"/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Башмаков, В.И. Управление социальным развитием персонала: учебник для студентов высших учебных заведений, обучающихся по направлению подготовки «Управление персоналом» (квалификация (степень) «бакалавр») [Текст] / В. И. Башмаков, Е. В. Тихонова. –  М.: Академия, 2014. – 180с.</w:t>
      </w:r>
    </w:p>
    <w:p>
      <w:pPr>
        <w:pStyle w:val="TextBodyIndent"/>
        <w:spacing w:lineRule="auto" w:line="240"/>
        <w:ind w:firstLine="454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или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Ершова, Н.А. Современные технологии системы управления персоналом в бизнес-структурах: монография [Текст] / Н. А.Ершова, Н. В. Сергеева. – М.: Ин-т МИРБИС, 2014. – 305с.</w:t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Продолжение прил. 7</w:t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книги четырех и более авторов</w:t>
      </w:r>
      <w:r>
        <w:rPr>
          <w:rStyle w:val="FootnoteCharacters"/>
          <w:rStyle w:val="FootnoteAnchor"/>
          <w:rFonts w:eastAsia="Calibri"/>
          <w:b/>
        </w:rPr>
        <w:footnoteReference w:id="5"/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Агапова, Е.Н Инновационное управление человеческими ресурсами в образовательных учреждениях: коллективная монография [Текст] / Е.Н. Агапова [и др.]; под ред. А. П. Панфиловой, С. Ю. Трапицына. – СПб: Своё изд-во, 2014. – 202с.</w:t>
      </w:r>
    </w:p>
    <w:p>
      <w:pPr>
        <w:pStyle w:val="TextBodyIndent"/>
        <w:spacing w:lineRule="auto" w:line="240"/>
        <w:ind w:firstLine="454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или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Кибанов, А.Я. Концепция компетентностного подхода в управлении персоналом: монография [Текст] / А.Я. Кибанов [и др.]. – Москва: ИНФРА-М, 2014. – 265с.</w:t>
      </w:r>
    </w:p>
    <w:p>
      <w:pPr>
        <w:pStyle w:val="TextBodyIndent"/>
        <w:spacing w:lineRule="auto" w:line="240"/>
        <w:ind w:firstLine="45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отдельного тома многотомного издания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Антропов, В.А. Кадровое прогнозирование и планирование на железнодорожном транспорте. В 2 ч. Ч. 1. Кадровое прогнозирование [Текст] / Владимир Антропов. – Москва: ГОУ «Учеб.-методический центр по образованию на ж.-д. трансп.», 2010. – 169с.</w:t>
      </w:r>
    </w:p>
    <w:p>
      <w:pPr>
        <w:pStyle w:val="TextBodyIndent"/>
        <w:spacing w:lineRule="auto" w:line="240"/>
        <w:ind w:firstLine="454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раздела, главы или параграфа из книги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Резник, И.Ю. Управление персоналом: современные концепции и эффективные технологии [Текст] / И.Ю. Резник // Современные кадровые технологии / И.С. Кравчук [и др.]; под ред. Г.М. Грузова. – Челябинск: Изд. центр ЮУрГУ, 2014. – С. 53-61.</w:t>
      </w:r>
    </w:p>
    <w:p>
      <w:pPr>
        <w:pStyle w:val="TextBodyIndent"/>
        <w:spacing w:lineRule="auto" w:line="240"/>
        <w:ind w:firstLine="454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книг иностранных авторов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Кристофер, Элизабет. Тренинг в рекрутменте / Элизабет Кристофер, Лэрри Смит ; [Пер. с англ. Н. Сафронова]. – М. [и др.]: Питер, 2009. – 98с.</w:t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/>
      </w:pPr>
      <w:r>
        <w:rPr>
          <w:b/>
          <w:sz w:val="20"/>
          <w:szCs w:val="20"/>
          <w:lang w:val="ru-RU"/>
        </w:rPr>
        <w:t>Описание сборников (зависит от содержания титульного листа и его оборотной стороны)</w:t>
      </w:r>
    </w:p>
    <w:p>
      <w:pPr>
        <w:pStyle w:val="TextBodyIndent"/>
        <w:spacing w:lineRule="auto" w:line="240"/>
        <w:ind w:firstLine="45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занович, И.В. Инновации в системе управления персоналом: сборник научных трудов [Текст] / М-во образования и науки Россий</w:t>
      </w:r>
    </w:p>
    <w:p>
      <w:pPr>
        <w:pStyle w:val="TextBodyIndent"/>
        <w:spacing w:lineRule="auto" w:line="240"/>
        <w:ind w:firstLine="454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Продолжение прил. 7</w:t>
      </w:r>
    </w:p>
    <w:p>
      <w:pPr>
        <w:pStyle w:val="TextBodyIndent"/>
        <w:spacing w:lineRule="auto" w:line="240"/>
        <w:ind w:hanging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TextBodyIndent"/>
        <w:spacing w:lineRule="auto" w:line="240"/>
        <w:ind w:hanging="0"/>
        <w:rPr/>
      </w:pPr>
      <w:r>
        <w:rPr>
          <w:sz w:val="20"/>
          <w:szCs w:val="20"/>
          <w:lang w:val="ru-RU"/>
        </w:rPr>
        <w:t>ской Федерации, Южно-Уральский гос. ун-т ; под ред. И. В. Резанович. – Челябинск: Изд. центр ЮУрГУ, 2014. – 112 с.</w:t>
      </w:r>
    </w:p>
    <w:p>
      <w:pPr>
        <w:pStyle w:val="TextBodyIndent"/>
        <w:spacing w:lineRule="auto" w:line="240"/>
        <w:ind w:firstLine="454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или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 xml:space="preserve">Реформирование системы управления на современном предприятии: </w:t>
      </w:r>
      <w:r>
        <w:rPr>
          <w:sz w:val="20"/>
          <w:szCs w:val="20"/>
        </w:rPr>
        <w:t>XIV</w:t>
      </w:r>
      <w:r>
        <w:rPr>
          <w:sz w:val="20"/>
          <w:szCs w:val="20"/>
          <w:lang w:val="ru-RU"/>
        </w:rPr>
        <w:t xml:space="preserve"> Международная научно-практическая конференция, февраль 2014 г.: сборник статей [Текст] / М-во образования и науки РФ, Финансовый ун-т при Правительстве Российской Федерации [и др.] ; [под ред. Ф. Е. Удалова]. – Пенза: МНИЦ ПГСХА, 2014. – 157 с.</w:t>
      </w:r>
    </w:p>
    <w:p>
      <w:pPr>
        <w:pStyle w:val="TextBodyIndent"/>
        <w:spacing w:lineRule="auto" w:line="240"/>
        <w:ind w:firstLine="454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статьи из сборника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 xml:space="preserve">Чернов, С.С. Современные тенденции в экономике и управлении: новый взгляд [Текст] / С. С. Чернов // сборник материалов </w:t>
      </w:r>
      <w:r>
        <w:rPr>
          <w:sz w:val="20"/>
          <w:szCs w:val="20"/>
        </w:rPr>
        <w:t>XXIV</w:t>
      </w:r>
      <w:r>
        <w:rPr>
          <w:sz w:val="20"/>
          <w:szCs w:val="20"/>
          <w:lang w:val="ru-RU"/>
        </w:rPr>
        <w:t xml:space="preserve"> Международной научно-практической конференции, Новосибирск, 17 февраля 2014 г. – Новосибирск: Центр развития науч. сотрудничества (ЦРНС), 2014. – С. 78-86.</w:t>
      </w:r>
    </w:p>
    <w:p>
      <w:pPr>
        <w:pStyle w:val="TextBodyIndent"/>
        <w:spacing w:lineRule="auto" w:line="240"/>
        <w:ind w:firstLine="45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статьи из многотомного сборника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Каменев, В.В. Инновационный кадровый менеджмент в системе управления персоналом / В.В. Каменев // Инициативная молодежь [Текст] : материалы Межрегиональной научно-практической конференции (г. Мариинский Посад, 17 мая 2013 г. В 4 ч. Ч. 1 / сост. М.В. Антипова. – Йошкар-Ола: ПГТУ, 2013. – С. 51-59.</w:t>
      </w:r>
    </w:p>
    <w:p>
      <w:pPr>
        <w:pStyle w:val="TextBodyIndent"/>
        <w:spacing w:lineRule="auto" w:line="240"/>
        <w:ind w:firstLine="45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статьи из журнала</w:t>
      </w:r>
    </w:p>
    <w:p>
      <w:pPr>
        <w:pStyle w:val="Footnote"/>
        <w:ind w:firstLine="454"/>
        <w:jc w:val="both"/>
        <w:rPr/>
      </w:pPr>
      <w:r>
        <w:rPr>
          <w:rFonts w:cs="Times New Roman" w:ascii="Times New Roman" w:hAnsi="Times New Roman"/>
        </w:rPr>
        <w:t>Миронов, В.А. Некоторые проблемы изменения и прекращения трудовых отношений [Текст] / В.А. Миронов // Кадровик. – 2014. – №5. – С. 23-29.</w:t>
      </w:r>
    </w:p>
    <w:p>
      <w:pPr>
        <w:pStyle w:val="Footnot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еев, А. Организационная культура современной корпорации [Текст] / А. Агеев, М. Грачев // Мировая экономика и международные отношения. – 2013. – № 6. – С. 43-56.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льник, Е. С. Проблема планирования кадрового потенциала на предприятиях [Текст] / Е. С. Мельник // Актуальные вопросы экономических наук: материалы междунар. науч. конф. (г. Уфа, октябрь 2011 г.). – Уфа: Лето, 2011. – С. 113-115.</w:t>
      </w:r>
    </w:p>
    <w:p>
      <w:pPr>
        <w:pStyle w:val="Footnote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газетной статьи или интервью</w:t>
      </w:r>
    </w:p>
    <w:p>
      <w:pPr>
        <w:pStyle w:val="Footnote"/>
        <w:tabs>
          <w:tab w:val="clear" w:pos="708"/>
          <w:tab w:val="left" w:pos="0" w:leader="none"/>
        </w:tabs>
        <w:ind w:firstLine="454"/>
        <w:jc w:val="both"/>
        <w:rPr/>
      </w:pPr>
      <w:r>
        <w:rPr>
          <w:rFonts w:cs="Times New Roman" w:ascii="Times New Roman" w:hAnsi="Times New Roman"/>
        </w:rPr>
        <w:t xml:space="preserve">Афанасьева, Т. Россия обогнала Европу по качеству эффективности управления персоналом [Текст] / Т. Афанасьева // Российская газета. – 2014. – 24 мая. </w:t>
      </w:r>
    </w:p>
    <w:p>
      <w:pPr>
        <w:pStyle w:val="TextBodyIndent"/>
        <w:spacing w:lineRule="auto" w:line="240"/>
        <w:ind w:firstLine="454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Продолжение прил. 7</w:t>
      </w:r>
    </w:p>
    <w:p>
      <w:pPr>
        <w:pStyle w:val="TextBodyIndent"/>
        <w:spacing w:lineRule="auto" w:line="240"/>
        <w:ind w:firstLine="454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Пириев, Ю. Дополнительная профессия – гарантия постоянного заработка [Текст] / Ю. Пириев, Е. Фомина // Ориентир. – 2009. – октябрь. – С. 4.</w:t>
      </w:r>
    </w:p>
    <w:p>
      <w:pPr>
        <w:pStyle w:val="TextBodyIndent"/>
        <w:spacing w:lineRule="auto" w:line="240"/>
        <w:ind w:firstLine="454"/>
        <w:rPr>
          <w:spacing w:val="4"/>
          <w:sz w:val="20"/>
          <w:szCs w:val="20"/>
          <w:lang w:val="ru-RU"/>
        </w:rPr>
      </w:pPr>
      <w:r>
        <w:rPr>
          <w:spacing w:val="4"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диссертаций</w:t>
      </w:r>
    </w:p>
    <w:p>
      <w:pPr>
        <w:pStyle w:val="Dolzhnost"/>
        <w:widowControl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еппер, О.В. Социальные технологии управления персоналом коммерческих организаций : дис… канд. социол. наук : 22.00.08 [Текст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/ О.В. Геппер. –  М.: Военный ун-т, 2011. – 135с.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ли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рунова, Л.В. Разработка и внедрение системы мотивации персонала территориально распределенной организации : дис… канд. эконом. наук : 08.00.05 [Текст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/ Трунова Лариса Владимировна. – Курск: Юго-Зап. гос. ун-т., 2012. – 159с.</w:t>
      </w:r>
    </w:p>
    <w:p>
      <w:pPr>
        <w:pStyle w:val="Footnote"/>
        <w:tabs>
          <w:tab w:val="clear" w:pos="708"/>
          <w:tab w:val="left" w:pos="0" w:leader="none"/>
        </w:tabs>
        <w:ind w:firstLine="45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Footnote"/>
        <w:tabs>
          <w:tab w:val="clear" w:pos="708"/>
          <w:tab w:val="left" w:pos="0" w:leader="none"/>
        </w:tabs>
        <w:ind w:firstLine="45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ание авторефератов</w:t>
      </w:r>
    </w:p>
    <w:p>
      <w:pPr>
        <w:pStyle w:val="Footnote"/>
        <w:tabs>
          <w:tab w:val="clear" w:pos="708"/>
          <w:tab w:val="left" w:pos="0" w:leader="none"/>
        </w:tabs>
        <w:ind w:firstLine="454"/>
        <w:jc w:val="both"/>
        <w:rPr/>
      </w:pPr>
      <w:r>
        <w:rPr>
          <w:rFonts w:cs="Times New Roman" w:ascii="Times New Roman" w:hAnsi="Times New Roman"/>
        </w:rPr>
        <w:t>Герасимова, И.В. Мотивационные механизмы управления персоналом по целям : автореф. дис. ... канд. эконом.наук : 08.00.05 [Текст] / И.В. Герасимова . – М.: Рос. акад. нар. хоз-ва и гос. службы при Президенте РФ, 2014. – 21с.</w:t>
      </w:r>
    </w:p>
    <w:p>
      <w:pPr>
        <w:pStyle w:val="Footnote"/>
        <w:tabs>
          <w:tab w:val="clear" w:pos="708"/>
          <w:tab w:val="left" w:pos="0" w:leader="none"/>
        </w:tabs>
        <w:ind w:firstLine="45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ли</w:t>
      </w:r>
    </w:p>
    <w:p>
      <w:pPr>
        <w:pStyle w:val="Footnote"/>
        <w:tabs>
          <w:tab w:val="clear" w:pos="708"/>
          <w:tab w:val="left" w:pos="0" w:leader="none"/>
        </w:tabs>
        <w:ind w:firstLine="454"/>
        <w:jc w:val="both"/>
        <w:rPr/>
      </w:pPr>
      <w:r>
        <w:rPr>
          <w:rFonts w:cs="Times New Roman" w:ascii="Times New Roman" w:hAnsi="Times New Roman"/>
        </w:rPr>
        <w:t>Барбара, А.Д. Методы и алгоритмы оценки трудового потенциала инженерно-технических работников в задачах управления персоналом : автореф. дис. ... канд. техн. наук : 05.13.10 [Текст] / Барбара Анна Дмитриевна; Сиб. гос. индустр. ун-т. – Новокузнецк, 2014. – 25с.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ли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итрофанова, А.Е. Управление кадровыми рисками в работе с персоналом организации : автореф. дис. ... канд. эконом. наук : 08.00.05 [Текст] / Александра Евгеньевна Митрофанова. – М.: Гос. ун-т упр., 2013. – 23с.</w:t>
      </w:r>
    </w:p>
    <w:p>
      <w:pPr>
        <w:pStyle w:val="TextBodyIndent"/>
        <w:spacing w:lineRule="auto" w:line="240"/>
        <w:ind w:firstLine="454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депонированных научных работ</w:t>
      </w:r>
    </w:p>
    <w:p>
      <w:pPr>
        <w:pStyle w:val="TextBodyIndent"/>
        <w:spacing w:lineRule="auto" w:line="240"/>
        <w:ind w:firstLine="45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зумовский, В.А. Управление маркетинговыми исследованиями в регионе [Текст]  / В.А. Разумовский, Д.А. Андреев; Ин-т экономики города. – М., 2002. – 210 с. – Деп. в ИНИОН Рос. акад. наук 15.02.02, № 139876.</w:t>
      </w:r>
    </w:p>
    <w:p>
      <w:pPr>
        <w:pStyle w:val="TextBodyIndent"/>
        <w:spacing w:lineRule="auto" w:line="240"/>
        <w:ind w:firstLine="454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708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708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708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Окончание прил. 7</w:t>
      </w:r>
    </w:p>
    <w:p>
      <w:pPr>
        <w:pStyle w:val="TextBodyIndent"/>
        <w:spacing w:lineRule="auto" w:line="240"/>
        <w:ind w:firstLine="708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708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источников (положений, уставов, отчетов и др.) без указания авторов</w:t>
      </w:r>
      <w:r>
        <w:rPr>
          <w:rStyle w:val="FootnoteCharacters"/>
          <w:rStyle w:val="FootnoteAnchor"/>
          <w:rFonts w:eastAsia="Calibri"/>
          <w:b/>
        </w:rPr>
        <w:footnoteReference w:id="6"/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Послание Президента Российской Федерации Федеральному Собранию Российской Федерации: (о положении в стране и основных направлениях внутр. и внеш. политики государства) [Текст]. – М.: [б.и.], 2013. – 51 с.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 xml:space="preserve">Устав общественной общероссийской организации «Российский профсоюз работников судостроения» – РПРС: принят учред. конф. 17 дек. 1991 г.: изм. и доп. внес. </w:t>
      </w:r>
      <w:r>
        <w:rPr>
          <w:sz w:val="20"/>
          <w:szCs w:val="20"/>
        </w:rPr>
        <w:t>I</w:t>
      </w:r>
      <w:r>
        <w:rPr>
          <w:sz w:val="20"/>
          <w:szCs w:val="20"/>
          <w:lang w:val="ru-RU"/>
        </w:rPr>
        <w:t xml:space="preserve"> съездом профсоюза 22 дек. 1995 г., </w:t>
      </w:r>
      <w:r>
        <w:rPr>
          <w:sz w:val="20"/>
          <w:szCs w:val="20"/>
        </w:rPr>
        <w:t>II</w:t>
      </w:r>
      <w:r>
        <w:rPr>
          <w:sz w:val="20"/>
          <w:szCs w:val="20"/>
          <w:lang w:val="ru-RU"/>
        </w:rPr>
        <w:t xml:space="preserve"> съездом профсоюза 15 дек. 2000 г. [Текст] – М.: ПрофЭко, 2001. – 43 с.</w:t>
      </w:r>
    </w:p>
    <w:p>
      <w:pPr>
        <w:pStyle w:val="TextBodyIndent"/>
        <w:spacing w:lineRule="auto" w:line="240"/>
        <w:ind w:firstLine="454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электронных источников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pcaкoва, А.А. Сущность и цели кадрового планирования [Электронный ресурс] / А.А. Корсакова. Режим доступа к изд.: http://hrm.ru/sushhnost-i-celi-kadrovogo-planirovanija.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городского округа «Город Белгород» от 29 ноября 2005 г. № 197 // Законы Белгородской области: сайт. [Электронный ресурс]. Режим доступа: http://belgorodlaw.ru/2005-god/reshenie-ot-29-noyabrya-2005-g.-n-197.html.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иблиография по социальным и гуманитарным наукам, 2010-2033 [Электронный ресурс] / Ин-т науч. информ. по общественным наукам (ИНИОН). Электрон. Дан. И прогр. (459 Мб). – М., 2014. – 1 электрон. Опт. Диск (</w:t>
      </w:r>
      <w:r>
        <w:rPr>
          <w:rFonts w:cs="Times New Roman" w:ascii="Times New Roman" w:hAnsi="Times New Roman"/>
          <w:sz w:val="20"/>
          <w:szCs w:val="20"/>
          <w:lang w:val="en-US"/>
        </w:rPr>
        <w:t>CD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ROM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Библиографический список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ГОСТ Р 7.0.5-2008 СИБИД. Библиографическая ссылка. Общие требования и правила составления [Электронный ресурс] // Ре-жим доступа к изд. http://docs.cntd.ru/document/1200063713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Т 7.1-2003 Система стандартов по информации, библиотечному и издательскому делу. Библиографическая запись. Библиографическое описание. Общие требования и правила составления [Электронный ресурс] // Режим доступа к изд. http://www.internet-law.ru/gosts/gost/1560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ГОСТ 7.82-2001 Система стандартов по информации, библиотечному и издательскому делу. Библиографическая запись. Библиографическое описание электронных ресурсов. Общие требования и правила составления [Электронный ресурс] // Режим доступа к изд. http://www.internet-law.ru/gosts/gost/6789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Т 2.105-95 Единая система конструкторской документации. Общие требования к текстовым документам [Электронный ресурс] // Режим доступа к изд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www.internet-law.ru/gosts/gost/5378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ейнека, А.В. Управление персоналом организации [Электронный ресурс] : учебник для бакалавров / А.В. Дейнека. – Электрон. текстовые данные. – М. : Дашков и К, 2015. – 288 c. – Режим доступа: http://www.iprbookshop.ru/52294.html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узнецова, И.В. Документационное обеспечение управления персоналом [Электронный ресурс] : учебное пособие / И.В. Кузнецова, Г.А. Хачатрян. – Электрон. текстовые данные. – М. : Дашков и К, Ай Пи Эр Медиа, 2014. – 220 c. – Режим доступа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www.iprbookshop.ru/15713.html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ценка результатов труда персонала и результатов деятельности подразделений службы управления персоналом : учеб.-практ. пособие для студентов вузов, обучающихся по специальностям – Упр. персоналом и Менеджмент орг. / Гос. ун-т упр. ; ред. А. Я. Кибанов. – М. : Проспект, 2013. – 64 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Управление персоналом. Теория и практика. Кадровая политика и стратегия управления персоналом / Под ред. А.Я Кибанова [Электронный ресурс] : учеб. пособие – Электрон. дан. – М. : Проспект, 2014. – 64 с. –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s://e.lanbook.com/book/54891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правление персоналом. Теория и практика. Организация, нормирование и регламентация труда персонала / Под ред. А.Я Кибанова [Электронный ресурс] : учеб. пособие. – Электрон. дан. – М. : Проспект, 2013. – 64 с. – Режим доступа: https://e.lanbook.com/book/54862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правление персоналом. Теория и практика. Система управления персоналом / Под ред. А.Я. Кибанова [Электронный ресурс] : учеб. пособие. – Электрон. дан. – М. : Проспект, 2013. – 64 с. – Режим доступа: https://e.lanbook.com/book/54878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нкович, Ш.А. Делопроизводство в кадровой службе [Электронный ресурс] : учебник для студентов вузов, обучающихся по специальности «Управление персоналом» / Ш.А. Янкович. – Электрон. текстовые данные. – М. : ЮНИТИ-ДАНА, 2015. – 160 c. – 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www.iprbookshop.ru/52462.html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Учебное из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/>
          <w:b w:val="false"/>
          <w:sz w:val="20"/>
          <w:szCs w:val="20"/>
          <w:lang w:val="ru-RU"/>
        </w:rPr>
      </w:r>
    </w:p>
    <w:p>
      <w:pPr>
        <w:pStyle w:val="Heading"/>
        <w:spacing w:lineRule="auto" w:line="240"/>
        <w:ind w:hanging="0"/>
        <w:rPr/>
      </w:pPr>
      <w:r>
        <w:rPr>
          <w:b w:val="false"/>
          <w:sz w:val="20"/>
          <w:szCs w:val="20"/>
        </w:rPr>
        <w:t xml:space="preserve">Методические указания </w:t>
      </w:r>
      <w:r>
        <w:rPr>
          <w:b w:val="false"/>
          <w:sz w:val="20"/>
          <w:szCs w:val="20"/>
          <w:lang w:val="ru-RU"/>
        </w:rPr>
        <w:t>к прохождению учебной практики</w:t>
      </w:r>
    </w:p>
    <w:p>
      <w:pPr>
        <w:pStyle w:val="Heading"/>
        <w:spacing w:lineRule="auto" w:line="240"/>
        <w:ind w:hanging="0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для </w:t>
      </w:r>
      <w:r>
        <w:rPr>
          <w:b w:val="false"/>
          <w:sz w:val="20"/>
          <w:szCs w:val="20"/>
          <w:lang w:val="ru-RU"/>
        </w:rPr>
        <w:t xml:space="preserve">студентов всех форм обучения </w:t>
      </w:r>
      <w:r>
        <w:rPr>
          <w:b w:val="false"/>
          <w:sz w:val="20"/>
          <w:szCs w:val="20"/>
        </w:rPr>
        <w:t>направлени</w:t>
      </w:r>
      <w:r>
        <w:rPr>
          <w:b w:val="false"/>
          <w:sz w:val="20"/>
          <w:szCs w:val="20"/>
          <w:lang w:val="ru-RU"/>
        </w:rPr>
        <w:t>я</w:t>
      </w:r>
      <w:r>
        <w:rPr>
          <w:b w:val="false"/>
          <w:sz w:val="20"/>
          <w:szCs w:val="20"/>
        </w:rPr>
        <w:t xml:space="preserve"> </w:t>
      </w:r>
    </w:p>
    <w:p>
      <w:pPr>
        <w:pStyle w:val="Heading"/>
        <w:spacing w:lineRule="auto" w:line="240"/>
        <w:ind w:hanging="0"/>
        <w:rPr/>
      </w:pPr>
      <w:r>
        <w:rPr>
          <w:b w:val="false"/>
          <w:sz w:val="20"/>
          <w:szCs w:val="20"/>
        </w:rPr>
        <w:t>38.0</w:t>
      </w:r>
      <w:r>
        <w:rPr>
          <w:b w:val="false"/>
          <w:sz w:val="20"/>
          <w:szCs w:val="20"/>
          <w:lang w:val="ru-RU"/>
        </w:rPr>
        <w:t>3</w:t>
      </w:r>
      <w:r>
        <w:rPr>
          <w:b w:val="false"/>
          <w:sz w:val="20"/>
          <w:szCs w:val="20"/>
        </w:rPr>
        <w:t>.03 – Управление персонал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итель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Шавырина</w:t>
      </w:r>
      <w:r>
        <w:rPr>
          <w:rFonts w:cs="Times New Roman" w:ascii="Times New Roman" w:hAnsi="Times New Roman"/>
          <w:sz w:val="20"/>
          <w:szCs w:val="20"/>
        </w:rPr>
        <w:t xml:space="preserve"> Ирина Валерь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моленская</w:t>
      </w:r>
      <w:r>
        <w:rPr>
          <w:rFonts w:cs="Times New Roman" w:ascii="Times New Roman" w:hAnsi="Times New Roman"/>
          <w:sz w:val="20"/>
          <w:szCs w:val="20"/>
        </w:rPr>
        <w:t xml:space="preserve"> Оксана Алексе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печатано в Белгородском государственном технологическом университе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м. В.Г. Шухо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08012, г. Белгород, ул. Костюкова, 46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12"/>
      <w:headerReference w:type="first" r:id="rId13"/>
      <w:footnotePr>
        <w:numFmt w:val="decimal"/>
        <w:numRestart w:val="eachPage"/>
      </w:footnotePr>
      <w:type w:val="nextPage"/>
      <w:pgSz w:w="8391" w:h="11906"/>
      <w:pgMar w:left="1134" w:right="1134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6255" w:leader="none"/>
        </w:tabs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еобходимо указать конкретные даты, исходя из сроков практики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В каком объеме выполнил(а) программу практики, с какой информацией ознакомился(лась), отношение к работе, взаимоотношение с коллективом и т.д.</w:t>
      </w:r>
    </w:p>
  </w:footnote>
  <w:footnote w:id="4">
    <w:p>
      <w:pPr>
        <w:pStyle w:val="TextBodyIndent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>Если издательство имеет название (Издательство «Наука», издательский дом «Новый учебник», ЗАО «ЕВРО-АДРЕС», Гуманитарный издательский центр «ВЛАДОС», ИПЦ «ПОЛИТЕРРА» и др.), то в описании сведения о форме собственности (АО, ЗАО, ИД, ИЦ, ИПЦ, ГИЦ и др.) опускают и приводят название издательства без кавычек.</w:t>
      </w:r>
    </w:p>
    <w:p>
      <w:pPr>
        <w:pStyle w:val="TextBodyIndent"/>
        <w:spacing w:lineRule="auto" w:line="240"/>
        <w:ind w:hanging="0"/>
        <w:rPr/>
      </w:pPr>
      <w:r>
        <w:rPr>
          <w:sz w:val="18"/>
          <w:szCs w:val="18"/>
          <w:lang w:val="ru-RU"/>
        </w:rPr>
        <w:t>Для отлицензированных и аккредитованных издательств большинства учебных заведений, не имеющих собственных названий (Издательство Санкт-Петербургской химико-фармакологической академии, Издательство Уральского государственного университета, Издательство Белгородского государственного университета), описание приводят в частично сокращенной форме (Изд-во С.-Петерб. хим.-фармак. акад.; Изд-во Урал. гос. ун-та; Изд-во Белгор. гос. ун-та).</w:t>
      </w:r>
    </w:p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сли наименование издателя вошло в предыдущие области в полной форме, в данной области его можно сократить до наиболее краткой формы (СПХФА, УрГУ, БелГУ, БГТУ).</w:t>
      </w:r>
    </w:p>
  </w:footnote>
  <w:footnote w:id="5">
    <w:p>
      <w:pPr>
        <w:pStyle w:val="TextBodyIndent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При наличии информации о четырех и более лицах и (или) организациях количество приводимых сведений об ответственности определяет библиограф. В описании могут быть приведены сведения обо всех лицах и (или) организациях, указанных в источнике информации. При необходимости сократить их количество ограничиваются указанием первого из каждой группы с добавлением в квадратных скобках сокращения «и другие» [и др.] или его эквивалента на латинском языке [</w:t>
      </w:r>
      <w:r>
        <w:rPr>
          <w:sz w:val="18"/>
          <w:szCs w:val="18"/>
        </w:rPr>
        <w:t>et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al</w:t>
      </w:r>
      <w:r>
        <w:rPr>
          <w:sz w:val="18"/>
          <w:szCs w:val="18"/>
          <w:lang w:val="ru-RU"/>
        </w:rPr>
        <w:t>.].</w: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</w:footnote>
  <w:footnote w:id="6">
    <w:p>
      <w:pPr>
        <w:pStyle w:val="TextBodyIndent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При отсутствии в описываемом источнике информации о месте издания приводят в квадратных скобках сокращения [б.м.], при отсутствии издательства [б.и.], года издания [б.г.].</w: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8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22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24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8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0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11">
    <w:name w:val="Нижний колонтитул Знак1"/>
    <w:qFormat/>
    <w:rPr>
      <w:rFonts w:ascii="Calibri" w:hAnsi="Calibri" w:eastAsia="Calibri" w:cs="Times New Roman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еверныйОтвет Знак"/>
    <w:qFormat/>
    <w:rPr>
      <w:rFonts w:ascii="Verdana" w:hAnsi="Verdana" w:eastAsia="Times New Roman" w:cs="Verdana"/>
      <w:color w:val="FF0000"/>
      <w:lang w:val="en-GB" w:bidi="ar-SA"/>
    </w:rPr>
  </w:style>
  <w:style w:type="character" w:styleId="Style19">
    <w:name w:val="ВопрМножВыбор Знак"/>
    <w:qFormat/>
    <w:rPr>
      <w:rFonts w:ascii="Arial" w:hAnsi="Arial" w:eastAsia="Times New Roman" w:cs="Arial"/>
      <w:b/>
      <w:sz w:val="24"/>
      <w:szCs w:val="24"/>
      <w:lang w:val="en-GB" w:bidi="ar-SA"/>
    </w:rPr>
  </w:style>
  <w:style w:type="character" w:styleId="Style20">
    <w:name w:val="ВерныйОтвет Знак"/>
    <w:qFormat/>
    <w:rPr>
      <w:rFonts w:ascii="Verdana" w:hAnsi="Verdana" w:eastAsia="Times New Roman" w:cs="Verdana"/>
      <w:color w:val="008000"/>
      <w:lang w:val="en-GB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21">
    <w:name w:val="Основной текст 2 Знак"/>
    <w:qFormat/>
    <w:rPr>
      <w:rFonts w:ascii="Calibri" w:hAnsi="Calibri" w:eastAsia="Calibri" w:cs="Times New Roman"/>
    </w:rPr>
  </w:style>
  <w:style w:type="character" w:styleId="Style22">
    <w:name w:val="Основной текст Знак"/>
    <w:qFormat/>
    <w:rPr>
      <w:rFonts w:ascii="Calibri" w:hAnsi="Calibri" w:eastAsia="Calibri" w:cs="Times New Roman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Основной текст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 w:before="0" w:after="0"/>
      <w:ind w:firstLine="567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4">
    <w:name w:val="одинарный 1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Основной"/>
    <w:basedOn w:val="Normal"/>
    <w:qFormat/>
    <w:pPr>
      <w:overflowPunct w:val="false"/>
      <w:autoSpaceDE w:val="false"/>
      <w:spacing w:lineRule="auto" w:line="240" w:before="0" w:after="0"/>
      <w:ind w:firstLine="397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ВопрМножВыбор"/>
    <w:next w:val="Style29"/>
    <w:qFormat/>
    <w:pPr>
      <w:widowControl/>
      <w:numPr>
        <w:ilvl w:val="0"/>
        <w:numId w:val="17"/>
      </w:numPr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Style29">
    <w:name w:val="НеверныйОтвет"/>
    <w:qFormat/>
    <w:pPr>
      <w:widowControl/>
      <w:bidi w:val="0"/>
      <w:spacing w:before="0" w:after="120"/>
    </w:pPr>
    <w:rPr>
      <w:rFonts w:ascii="Verdana" w:hAnsi="Verdana" w:eastAsia="Times New Roman" w:cs="Verdana"/>
      <w:color w:val="FF0000"/>
      <w:sz w:val="20"/>
      <w:szCs w:val="20"/>
      <w:lang w:val="en-GB" w:bidi="ar-SA" w:eastAsia="zh-CN"/>
    </w:rPr>
  </w:style>
  <w:style w:type="paragraph" w:styleId="Style30">
    <w:name w:val="ВерныйОтвет"/>
    <w:basedOn w:val="Style29"/>
    <w:qFormat/>
    <w:pPr>
      <w:numPr>
        <w:ilvl w:val="0"/>
        <w:numId w:val="9"/>
      </w:numPr>
    </w:pPr>
    <w:rPr>
      <w:color w:val="008000"/>
    </w:rPr>
  </w:style>
  <w:style w:type="paragraph" w:styleId="Style31">
    <w:name w:val="ВопрКороткийОтв"/>
    <w:basedOn w:val="Style28"/>
    <w:next w:val="Style30"/>
    <w:qFormat/>
    <w:pPr>
      <w:numPr>
        <w:ilvl w:val="0"/>
        <w:numId w:val="4"/>
      </w:numPr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3">
    <w:name w:val="Стиль1"/>
    <w:basedOn w:val="Heading5"/>
    <w:qFormat/>
    <w:pPr>
      <w:keepNext w:val="false"/>
      <w:keepLines w:val="false"/>
      <w:numPr>
        <w:ilvl w:val="0"/>
        <w:numId w:val="0"/>
      </w:numPr>
      <w:autoSpaceDE w:val="false"/>
      <w:spacing w:lineRule="auto" w:line="240" w:before="0" w:after="0"/>
      <w:ind w:firstLine="709"/>
      <w:jc w:val="both"/>
      <w:outlineLvl w:val="9"/>
    </w:pPr>
    <w:rPr>
      <w:rFonts w:ascii="Times New Roman" w:hAnsi="Times New Roman" w:cs="Arial"/>
      <w:color w:val="000000"/>
      <w:sz w:val="24"/>
      <w:szCs w:val="20"/>
    </w:rPr>
  </w:style>
  <w:style w:type="paragraph" w:styleId="15">
    <w:name w:val="Загл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480"/>
      <w:ind w:firstLine="420"/>
      <w:jc w:val="both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33">
    <w:name w:val="Основной текст3"/>
    <w:basedOn w:val="Normal"/>
    <w:qFormat/>
    <w:pPr>
      <w:shd w:fill="FFFFFF" w:val="clear"/>
      <w:spacing w:lineRule="exact" w:line="528" w:before="0" w:after="0"/>
      <w:ind w:hanging="720"/>
      <w:jc w:val="both"/>
    </w:pPr>
    <w:rPr>
      <w:sz w:val="28"/>
      <w:szCs w:val="28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left="453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lzhnost">
    <w:name w:val="dolzhnost"/>
    <w:basedOn w:val="Normal"/>
    <w:qFormat/>
    <w:pPr>
      <w:widowControl w:val="false"/>
      <w:autoSpaceDE w:val="false"/>
      <w:spacing w:lineRule="auto" w:line="216" w:before="0" w:after="100"/>
    </w:pPr>
    <w:rPr>
      <w:rFonts w:ascii="Arial Narrow" w:hAnsi="Arial Narrow" w:eastAsia="Times New Roman" w:cs="Arial Narrow"/>
      <w:sz w:val="24"/>
      <w:szCs w:val="24"/>
    </w:rPr>
  </w:style>
  <w:style w:type="paragraph" w:styleId="A6">
    <w:name w:val="a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3">
    <w:name w:val="список с точками"/>
    <w:basedOn w:val="Normal"/>
    <w:qFormat/>
    <w:pPr>
      <w:numPr>
        <w:ilvl w:val="0"/>
        <w:numId w:val="22"/>
      </w:numPr>
      <w:spacing w:lineRule="auto" w:line="31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hyperlink" Target="http://www.consultant.ru/" TargetMode="External"/><Relationship Id="rId8" Type="http://schemas.openxmlformats.org/officeDocument/2006/relationships/hyperlink" Target="http://www.internet-law.ru/gosts/gost/5378" TargetMode="External"/><Relationship Id="rId9" Type="http://schemas.openxmlformats.org/officeDocument/2006/relationships/hyperlink" Target="http://www.iprbookshop.ru/15713.html" TargetMode="External"/><Relationship Id="rId10" Type="http://schemas.openxmlformats.org/officeDocument/2006/relationships/hyperlink" Target="https://e.lanbook.com/book/54891" TargetMode="External"/><Relationship Id="rId11" Type="http://schemas.openxmlformats.org/officeDocument/2006/relationships/hyperlink" Target="http://www.iprbookshop.ru/52462.html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55:00Z</dcterms:created>
  <dc:creator>Пользователь</dc:creator>
  <dc:description/>
  <dc:language>en-US</dc:language>
  <cp:lastModifiedBy>User</cp:lastModifiedBy>
  <cp:lastPrinted>2018-11-07T13:26:00Z</cp:lastPrinted>
  <dcterms:modified xsi:type="dcterms:W3CDTF">2018-11-21T06:55:00Z</dcterms:modified>
  <cp:revision>2</cp:revision>
  <dc:subject/>
  <dc:title/>
</cp:coreProperties>
</file>